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А СПЕЦИФИКАЦИЯ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ЗА ВЪЗЛАГАНЕ НА ОБЩЕСТВЕНА ПОРЪЧКА С ПРЕДМЕТ:</w:t>
      </w:r>
    </w:p>
    <w:p>
      <w:pPr>
        <w:pStyle w:val="Normal"/>
        <w:spacing w:before="12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>ДОСТАВКА НА РАБОТНО, УНИФОРМЕНО ОБЛЕКЛО И ЛИЧНИ ПРЕДПАЗНИ СРЕДСТВА, В Т. Ч. СПЕЦИАЛНО РАБОТНО ОБЛЕКЛО ЗА СЛУЖИТЕЛИТЕ НА БНБ“</w:t>
      </w:r>
    </w:p>
    <w:p>
      <w:pPr>
        <w:pStyle w:val="Normal"/>
        <w:tabs>
          <w:tab w:val="clear" w:pos="708"/>
          <w:tab w:val="left" w:pos="2325" w:leader="none"/>
        </w:tabs>
        <w:spacing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. Описание на обществената поръчка с предмет „Доставка на работно, униформено облекло и лични предпазни средства, в т. ч. специално работно облекло за служителите на БНБ“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ата обществена поръчка е свързана с необходимостта да се осигури качествено работно, униформено, специално работно облекло </w:t>
      </w:r>
      <w:r>
        <w:rPr>
          <w:sz w:val="24"/>
          <w:szCs w:val="24"/>
        </w:rPr>
        <w:t>за служителите на БНБ</w:t>
      </w:r>
      <w:r>
        <w:rPr>
          <w:sz w:val="24"/>
          <w:szCs w:val="24"/>
          <w:lang w:val="ru-RU"/>
        </w:rPr>
        <w:t xml:space="preserve"> и съответните лични предпазни средства, съгласно нормативни и вътрешни изисквания. Д</w:t>
      </w:r>
      <w:r>
        <w:rPr>
          <w:sz w:val="24"/>
          <w:szCs w:val="24"/>
        </w:rPr>
        <w:t>оставените от Изпълнителя облекло и лични предпазни средства следва  да отговарят на посочените в настоящата техническа спецификация изисквания, да са съобразени с индивидуалните потребности на работещия; да не създават риск за здравето и безопасността на работещия и да създават необходимата защита на работещия. Изпълнителят следва да създаде необходимите условия за осигуряване на бърз и ефективен технологичен процес по доставка на стоките; рисковете за недоставяне на стоките в необходимото качество и количество да са сведени до минимум, както и за приемане на рекламации от представителите на Възложителя и предприемането на незабавни мерки по разрешаването им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>Обществената поръчка включва 1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динадесет</w:t>
      </w:r>
      <w:r>
        <w:rPr>
          <w:sz w:val="24"/>
          <w:szCs w:val="24"/>
          <w:lang w:val="ru-RU"/>
        </w:rPr>
        <w:t>) обособени позици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120" w:after="0"/>
        <w:ind w:left="357" w:firstLine="352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ru-RU"/>
        </w:rPr>
        <w:t>Обособена позиция № 1 – “Работно облекло</w:t>
      </w:r>
      <w:r>
        <w:rPr>
          <w:sz w:val="24"/>
          <w:szCs w:val="24"/>
        </w:rPr>
        <w:t>”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2. Обособена позиция № 2 – „Ансамбли”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3. Обособена позиция № 3 – „Тениски”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4. Обособена позиция № 4 – „Мъжки костюми“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5. Обособена позиция № 5 – „Дамски костюми”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6. Обособена позиция № 6 – „Ризи мъжки”;</w:t>
      </w:r>
    </w:p>
    <w:p>
      <w:pPr>
        <w:pStyle w:val="Normal"/>
        <w:spacing w:before="120" w:after="0"/>
        <w:ind w:left="357" w:firstLine="352"/>
        <w:jc w:val="both"/>
        <w:rPr>
          <w:sz w:val="24"/>
          <w:szCs w:val="24"/>
        </w:rPr>
      </w:pPr>
      <w:r>
        <w:rPr>
          <w:sz w:val="24"/>
          <w:szCs w:val="24"/>
        </w:rPr>
        <w:t>7. Обособена позиция № 7 – „Ризи дамски”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8. Обособена позиция № 8 – „Обувки с горна част от естествена кожа”;</w:t>
      </w:r>
    </w:p>
    <w:p>
      <w:pPr>
        <w:pStyle w:val="Normal"/>
        <w:spacing w:before="120" w:after="0"/>
        <w:ind w:left="357" w:firstLine="352"/>
        <w:jc w:val="both"/>
        <w:rPr/>
      </w:pPr>
      <w:r>
        <w:rPr>
          <w:sz w:val="24"/>
          <w:szCs w:val="24"/>
        </w:rPr>
        <w:t>9. Обособена позиция № 9 – „Връхни дрехи”;</w:t>
      </w:r>
    </w:p>
    <w:p>
      <w:pPr>
        <w:pStyle w:val="Normal"/>
        <w:spacing w:before="120" w:after="0"/>
        <w:ind w:left="357" w:firstLine="352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10. Обособена позиция № 10 – „Лични предпазни средства”.</w:t>
      </w:r>
    </w:p>
    <w:p>
      <w:pPr>
        <w:pStyle w:val="Normal"/>
        <w:spacing w:before="120" w:after="0"/>
        <w:ind w:left="357" w:firstLine="352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11</w:t>
      </w:r>
      <w:r>
        <w:rPr>
          <w:sz w:val="24"/>
          <w:szCs w:val="24"/>
        </w:rPr>
        <w:t>. Обособена позиция № 11 – „Суитшърти“</w:t>
      </w:r>
    </w:p>
    <w:p>
      <w:pPr>
        <w:pStyle w:val="Normal"/>
        <w:widowControl/>
        <w:autoSpaceDE w:val="true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І.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Конкретни изисквания за изпълнение на обществената поръч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кретните видове, приблизително количество, материал и допълнителни изисквания на работното облекло (обособени позиции №№ 1, 2, 3, 9 и 11), униформеното облекло (обособени позиции №№ 4; 5; 6; и 7), обувките и личните предпазни средства, в т. ч. специалното работно облекло (обособени позиции №№ 8 и 10) са посочени в „Списък и количества на работно, униформено облекло и лични предпазни средства, в т. ч. специално работно облекло“ („Количество на стоките“), който е неразделна част от настоящата техническа спецификация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Конкретното количество на стоките по обособени позиции №№ 1, 2, 3, 9, 10 и 11 се посочва в Приложение № 1 „Количество на стоките“ към договора. Към момента на подписване на договорите количествата могат претърпят малки промени в сравнение с обявените в документацията за участие. Конкретното количество на стоките, включени в обособени позиции №№ 4, 5, 6, и 7 се посочва в заявка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искванията за изпълнението на обществената поръчка задължително следва да се спазват не само от Изпълнителя на обществената поръчка, но и от евентуални подизпълнители, в зависимост от дейностите, които ще изпълняват. Основният/те изпълнител/и носи отговорност за контрола на качеството на работата на подизпълнителите.</w:t>
      </w:r>
    </w:p>
    <w:p>
      <w:pPr>
        <w:pStyle w:val="Normal"/>
        <w:spacing w:lineRule="auto" w: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1. Изисквания към работното, униформеното  облекло и обувките, наричани по-долу стокит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.1 Стоките следва да са нови, неупотребявани и годни за ползване, както и да отговарят на изискванията, посочени в приложимите нормативни актове и стандарти. Възложителят си запазва правото при необходимост да изисква извършването на лабораторен анализ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sz w:val="24"/>
          <w:szCs w:val="24"/>
        </w:rPr>
        <w:t>1.2. Стоките следва да са подходящи за полз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работещите в БНБ, да не ограничават движението на долните и горните крайници, да не опъват или притискат тялото при извършване на различни движения, както при работа прав, така и в седнало положение.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.3. Стоките не следва да имат вредно въздействие върху здравето на ползвателя им, както и да не предизвикват дразнене, алергии или нараняване. Облеклата трябва да притежават достатъчна здравина, издръжливост и минимална свиваемост при многократно почистване по механичен или физикохимичен начин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2. Изисквания към личните предпазни средства и специалното работно облекло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2.1. Личните предпазни средства трябва да отговарят на нормите и изискванията за осигуряване на безопасност и опазване на здравето, съдържащи се в приложимите за личните предпазни средства нормативни актове, свързани с оценяване на съответствието на такива изделия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2.2. Специалното работно облекло трябва да осигурява достатъчна защита на тялото в съответствие с действащите в страната норми за защита от прах, аерозоли и други замърсявания и въздействия.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Изисквания за опаковане на облеклата и личните предпазни средства, наричани по-долу стоките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Стоките следва да са опаковани, като опаковката следва да гарантира запазване на външния вид от замърсяване, както и целостта и качествата на стоката през времето на транспортиране, товаро-разтоварване, преброяване и съхранение в закрит склад до пускането й в употреба. Във всяка отделна опаковка следва да бъде поставен етикет или друг документ по преценка на Изпълнителя, който да съдържа минимум следната информация: наименование на артикула, размер, количество (брой) в опаковката. Стоките по обособени позиции № № 4 „Мъжки костюми” и 5 „Дамски костюми” да са поставени на закачалки в найлонови пликове с посочено име и фамилия на работещия в БН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ките по обособена позиция № 6 „Ризи-мъжки” и № 7 „Ризи – дамски“ да са поставени  в найлонови пакети с посочено име и фамилия на работещия в БНБ, а обувките по обособена позиция № 8 „Обувки с горна част от естествена кожа” – в кутии с посочено име и фамилия на работещия в БНБ.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4. Изисквания за маркировка: </w:t>
      </w:r>
      <w:r>
        <w:rPr>
          <w:sz w:val="24"/>
          <w:szCs w:val="24"/>
        </w:rPr>
        <w:t>доставяните на Възложителя облекла и лични предпазни средства следва да имат трайна маркировка в съответствие с изискванията на Българския държавен стандарт или друг еквивалент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  <w:lang w:val="bg-BG"/>
    </w:rPr>
  </w:style>
  <w:style w:type="character" w:styleId="WW8Num1z1">
    <w:name w:val="WW8Num1z1"/>
    <w:qFormat/>
    <w:rPr>
      <w:lang w:val="bg-BG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Обикн. параграф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0:12:00Z</dcterms:created>
  <dc:creator>Tzvetomir</dc:creator>
  <dc:description/>
  <cp:keywords/>
  <dc:language>en-US</dc:language>
  <cp:lastModifiedBy>Магдалена Георгиева</cp:lastModifiedBy>
  <cp:lastPrinted>2016-09-01T13:43:00Z</cp:lastPrinted>
  <dcterms:modified xsi:type="dcterms:W3CDTF">2016-11-02T13:17:00Z</dcterms:modified>
  <cp:revision>232</cp:revision>
  <dc:subject/>
  <dc:title/>
</cp:coreProperties>
</file>