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хеми на складовите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 1 – 730 м</w:t>
      </w:r>
      <w:r>
        <w:rPr>
          <w:vertAlign w:val="super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17855</wp:posOffset>
                </wp:positionV>
                <wp:extent cx="4065270" cy="52647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526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8.65pt;width:320.05pt;height:4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885</wp:posOffset>
                </wp:positionH>
                <wp:positionV relativeFrom="paragraph">
                  <wp:posOffset>2860040</wp:posOffset>
                </wp:positionV>
                <wp:extent cx="29019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225.2pt" to="390.35pt,2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885</wp:posOffset>
                </wp:positionH>
                <wp:positionV relativeFrom="paragraph">
                  <wp:posOffset>2073910</wp:posOffset>
                </wp:positionV>
                <wp:extent cx="2901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163.3pt" to="390.3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7885</wp:posOffset>
                </wp:positionH>
                <wp:positionV relativeFrom="paragraph">
                  <wp:posOffset>1177925</wp:posOffset>
                </wp:positionV>
                <wp:extent cx="2901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92.75pt" to="390.35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885</wp:posOffset>
                </wp:positionH>
                <wp:positionV relativeFrom="paragraph">
                  <wp:posOffset>637540</wp:posOffset>
                </wp:positionV>
                <wp:extent cx="29019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50.2pt" to="390.3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5445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21.6pt" to="230.3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615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1.6pt" to="47.4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2665</wp:posOffset>
                </wp:positionH>
                <wp:positionV relativeFrom="paragraph">
                  <wp:posOffset>617855</wp:posOffset>
                </wp:positionV>
                <wp:extent cx="0" cy="526478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8.65pt" to="378.95pt,4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86080</wp:posOffset>
                </wp:positionV>
                <wp:extent cx="40652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.4pt" to="356.0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8615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21.6pt" to="127.4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2470</wp:posOffset>
                </wp:positionH>
                <wp:positionV relativeFrom="paragraph">
                  <wp:posOffset>2404745</wp:posOffset>
                </wp:positionV>
                <wp:extent cx="0" cy="224155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89.35pt" to="356.1pt,20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2615</wp:posOffset>
                </wp:positionH>
                <wp:positionV relativeFrom="paragraph">
                  <wp:posOffset>1066800</wp:posOffset>
                </wp:positionV>
                <wp:extent cx="144780" cy="111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84pt;width:11.35pt;height:8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2615</wp:posOffset>
                </wp:positionH>
                <wp:positionV relativeFrom="paragraph">
                  <wp:posOffset>1962150</wp:posOffset>
                </wp:positionV>
                <wp:extent cx="144780" cy="111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154.5pt;width:11.35pt;height:8.7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2615</wp:posOffset>
                </wp:positionH>
                <wp:positionV relativeFrom="paragraph">
                  <wp:posOffset>2747645</wp:posOffset>
                </wp:positionV>
                <wp:extent cx="144780" cy="111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216.35pt;width:11.35pt;height:8.7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2615</wp:posOffset>
                </wp:positionH>
                <wp:positionV relativeFrom="paragraph">
                  <wp:posOffset>3641725</wp:posOffset>
                </wp:positionV>
                <wp:extent cx="144780" cy="111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286.75pt;width:11.35pt;height:8.7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2615</wp:posOffset>
                </wp:positionH>
                <wp:positionV relativeFrom="paragraph">
                  <wp:posOffset>4429125</wp:posOffset>
                </wp:positionV>
                <wp:extent cx="144780" cy="111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348.75pt;width:11.35pt;height:8.7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2615</wp:posOffset>
                </wp:positionH>
                <wp:positionV relativeFrom="paragraph">
                  <wp:posOffset>5306695</wp:posOffset>
                </wp:positionV>
                <wp:extent cx="144780" cy="111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417.85pt;width:11.35pt;height:8.7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4030</wp:posOffset>
                </wp:positionH>
                <wp:positionV relativeFrom="paragraph">
                  <wp:posOffset>1066165</wp:posOffset>
                </wp:positionV>
                <wp:extent cx="144145" cy="9626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2640"/>
                          <a:chOff x="0" y="0"/>
                          <a:chExt cx="14400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83.95pt;width:11.35pt;height:75.85pt" coordorigin="2778,1679" coordsize="227,1517">
                <v:rect id="shape_0" stroked="t" o:allowincell="f" style="position:absolute;left:2778;top:1679;width:226;height:175;mso-wrap-style:none;v-text-anchor:middle">
                  <v:imagedata r:id="rId1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78;top:3019;width:226;height:175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0</wp:posOffset>
                </wp:positionV>
                <wp:extent cx="144780" cy="9626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962640"/>
                          <a:chOff x="0" y="0"/>
                          <a:chExt cx="14472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4pt;width:11.4pt;height:75.8pt" coordorigin="4860,1680" coordsize="228,1516">
                <v:rect id="shape_0" stroked="t" o:allowincell="f" style="position:absolute;left:4860;top:1680;width:227;height:175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60;top:3020;width:227;height:175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2275</wp:posOffset>
                </wp:positionH>
                <wp:positionV relativeFrom="paragraph">
                  <wp:posOffset>1066800</wp:posOffset>
                </wp:positionV>
                <wp:extent cx="144780" cy="9626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962640"/>
                          <a:chOff x="0" y="0"/>
                          <a:chExt cx="14472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5pt;margin-top:84pt;width:11.4pt;height:75.8pt" coordorigin="6665,1680" coordsize="228,1516">
                <v:rect id="shape_0" stroked="t" o:allowincell="f" style="position:absolute;left:6665;top:1680;width:227;height:175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665;top:3020;width:227;height:175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4030</wp:posOffset>
                </wp:positionH>
                <wp:positionV relativeFrom="paragraph">
                  <wp:posOffset>2747645</wp:posOffset>
                </wp:positionV>
                <wp:extent cx="144145" cy="9626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2640"/>
                          <a:chOff x="0" y="0"/>
                          <a:chExt cx="14400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216.35pt;width:11.35pt;height:75.8pt" coordorigin="2778,4327" coordsize="227,1516">
                <v:rect id="shape_0" stroked="t" o:allowincell="f" style="position:absolute;left:2778;top:4327;width:226;height:175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78;top:5667;width:226;height:175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0860</wp:posOffset>
                </wp:positionH>
                <wp:positionV relativeFrom="paragraph">
                  <wp:posOffset>2747645</wp:posOffset>
                </wp:positionV>
                <wp:extent cx="144145" cy="9626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2640"/>
                          <a:chOff x="0" y="0"/>
                          <a:chExt cx="14400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216.35pt;width:11.35pt;height:75.8pt" coordorigin="4836,4327" coordsize="227,1516">
                <v:rect id="shape_0" stroked="t" o:allowincell="f" style="position:absolute;left:4836;top:4327;width:226;height:175;mso-wrap-style:none;v-text-anchor:middle">
                  <v:imagedata r:id="rId3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36;top:5667;width:226;height:175;mso-wrap-style:none;v-text-anchor:middle">
                  <v:imagedata r:id="rId3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4030</wp:posOffset>
                </wp:positionH>
                <wp:positionV relativeFrom="paragraph">
                  <wp:posOffset>4429125</wp:posOffset>
                </wp:positionV>
                <wp:extent cx="144145" cy="9626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2640"/>
                          <a:chOff x="0" y="0"/>
                          <a:chExt cx="14400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348.75pt;width:11.35pt;height:75.8pt" coordorigin="2778,6975" coordsize="227,1516">
                <v:rect id="shape_0" stroked="t" o:allowincell="f" style="position:absolute;left:2778;top:6975;width:226;height:175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78;top:8315;width:226;height:175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0860</wp:posOffset>
                </wp:positionH>
                <wp:positionV relativeFrom="paragraph">
                  <wp:posOffset>4429125</wp:posOffset>
                </wp:positionV>
                <wp:extent cx="144145" cy="96266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962640"/>
                          <a:chOff x="0" y="0"/>
                          <a:chExt cx="14400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00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348.75pt;width:11.35pt;height:75.8pt" coordorigin="4836,6975" coordsize="227,1516">
                <v:rect id="shape_0" stroked="t" o:allowincell="f" style="position:absolute;left:4836;top:6975;width:226;height:175;mso-wrap-style:none;v-text-anchor:middle">
                  <v:imagedata r:id="rId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36;top:8315;width:226;height:175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2275</wp:posOffset>
                </wp:positionH>
                <wp:positionV relativeFrom="paragraph">
                  <wp:posOffset>2745740</wp:posOffset>
                </wp:positionV>
                <wp:extent cx="144780" cy="9626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962640"/>
                          <a:chOff x="0" y="0"/>
                          <a:chExt cx="14472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5pt;margin-top:216.2pt;width:11.4pt;height:75.8pt" coordorigin="6665,4324" coordsize="228,1516">
                <v:rect id="shape_0" stroked="t" o:allowincell="f" style="position:absolute;left:6665;top:4324;width:227;height:175;mso-wrap-style:none;v-text-anchor:middle">
                  <v:imagedata r:id="rId4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665;top:5664;width:227;height:175;mso-wrap-style:none;v-text-anchor:middle">
                  <v:imagedata r:id="rId4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2275</wp:posOffset>
                </wp:positionH>
                <wp:positionV relativeFrom="paragraph">
                  <wp:posOffset>4429125</wp:posOffset>
                </wp:positionV>
                <wp:extent cx="144780" cy="9626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962640"/>
                          <a:chOff x="0" y="0"/>
                          <a:chExt cx="144720" cy="96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1040"/>
                            <a:ext cx="144720" cy="11160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5pt;margin-top:348.75pt;width:11.4pt;height:75.8pt" coordorigin="6665,6975" coordsize="228,1516">
                <v:rect id="shape_0" stroked="t" o:allowincell="f" style="position:absolute;left:6665;top:6975;width:227;height:175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665;top:8315;width:227;height:175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7885</wp:posOffset>
                </wp:positionH>
                <wp:positionV relativeFrom="paragraph">
                  <wp:posOffset>5436870</wp:posOffset>
                </wp:positionV>
                <wp:extent cx="29019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428.1pt" to="390.35pt,4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885</wp:posOffset>
                </wp:positionH>
                <wp:positionV relativeFrom="paragraph">
                  <wp:posOffset>4653280</wp:posOffset>
                </wp:positionV>
                <wp:extent cx="29019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366.4pt" to="390.35pt,3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885</wp:posOffset>
                </wp:positionH>
                <wp:positionV relativeFrom="paragraph">
                  <wp:posOffset>3756660</wp:posOffset>
                </wp:positionV>
                <wp:extent cx="29019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295.8pt" to="390.35pt,2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885</wp:posOffset>
                </wp:positionH>
                <wp:positionV relativeFrom="paragraph">
                  <wp:posOffset>5885180</wp:posOffset>
                </wp:positionV>
                <wp:extent cx="29019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463.4pt" to="390.35pt,4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2275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21.6pt" to="333.2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2470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21.6pt" to="356.1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0" cy="22415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6pt" to="36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2470</wp:posOffset>
                </wp:positionH>
                <wp:positionV relativeFrom="paragraph">
                  <wp:posOffset>4645660</wp:posOffset>
                </wp:positionV>
                <wp:extent cx="0" cy="335915"/>
                <wp:effectExtent l="19050" t="0" r="196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365.8pt" to="356.1pt,39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6355</wp:posOffset>
                </wp:positionV>
                <wp:extent cx="457200" cy="2438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3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30480</wp:posOffset>
                </wp:positionV>
                <wp:extent cx="342900" cy="2438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-2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885</wp:posOffset>
                </wp:positionH>
                <wp:positionV relativeFrom="paragraph">
                  <wp:posOffset>1506855</wp:posOffset>
                </wp:positionV>
                <wp:extent cx="580390" cy="22415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118.65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885</wp:posOffset>
                </wp:positionH>
                <wp:positionV relativeFrom="paragraph">
                  <wp:posOffset>835025</wp:posOffset>
                </wp:positionV>
                <wp:extent cx="580390" cy="22415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65.75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885</wp:posOffset>
                </wp:positionH>
                <wp:positionV relativeFrom="paragraph">
                  <wp:posOffset>4980940</wp:posOffset>
                </wp:positionV>
                <wp:extent cx="580390" cy="2317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25pt;mso-wrap-distance-left:9.05pt;mso-wrap-distance-right:9.05pt;mso-wrap-distance-top:0pt;mso-wrap-distance-bottom:0pt;margin-top:392.2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4225</wp:posOffset>
                </wp:positionH>
                <wp:positionV relativeFrom="paragraph">
                  <wp:posOffset>274320</wp:posOffset>
                </wp:positionV>
                <wp:extent cx="435610" cy="23876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8pt;mso-wrap-distance-left:9.05pt;mso-wrap-distance-right:9.05pt;mso-wrap-distance-top:0pt;mso-wrap-distance-bottom:0pt;margin-top:21.6pt;mso-position-vertical-relative:text;margin-left:1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2810</wp:posOffset>
                </wp:positionH>
                <wp:positionV relativeFrom="paragraph">
                  <wp:posOffset>274320</wp:posOffset>
                </wp:positionV>
                <wp:extent cx="435610" cy="20129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85pt;mso-wrap-distance-left:9.05pt;mso-wrap-distance-right:9.05pt;mso-wrap-distance-top:0pt;mso-wrap-distance-bottom:0pt;margin-top:21.6pt;mso-position-vertical-relative:text;margin-left: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4735195</wp:posOffset>
                </wp:positionV>
                <wp:extent cx="497205" cy="22415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7.65pt;mso-wrap-distance-left:9.05pt;mso-wrap-distance-right:9.05pt;mso-wrap-distance-top:0pt;mso-wrap-distance-bottom:0pt;margin-top:372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1055</wp:posOffset>
                </wp:positionH>
                <wp:positionV relativeFrom="paragraph">
                  <wp:posOffset>297180</wp:posOffset>
                </wp:positionV>
                <wp:extent cx="435610" cy="20129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85pt;mso-wrap-distance-left:9.05pt;mso-wrap-distance-right:9.05pt;mso-wrap-distance-top:0pt;mso-wrap-distance-bottom:0pt;margin-top:23.4pt;mso-position-vertical-relative:text;margin-left:2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7885</wp:posOffset>
                </wp:positionH>
                <wp:positionV relativeFrom="paragraph">
                  <wp:posOffset>3971290</wp:posOffset>
                </wp:positionV>
                <wp:extent cx="580390" cy="22415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312.7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7885</wp:posOffset>
                </wp:positionH>
                <wp:positionV relativeFrom="paragraph">
                  <wp:posOffset>3187065</wp:posOffset>
                </wp:positionV>
                <wp:extent cx="580390" cy="22352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pt;mso-wrap-distance-left:9.05pt;mso-wrap-distance-right:9.05pt;mso-wrap-distance-top:0pt;mso-wrap-distance-bottom:0pt;margin-top:250.95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7885</wp:posOffset>
                </wp:positionH>
                <wp:positionV relativeFrom="paragraph">
                  <wp:posOffset>2291080</wp:posOffset>
                </wp:positionV>
                <wp:extent cx="580390" cy="22415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180.4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7885</wp:posOffset>
                </wp:positionH>
                <wp:positionV relativeFrom="paragraph">
                  <wp:posOffset>5541645</wp:posOffset>
                </wp:positionV>
                <wp:extent cx="580390" cy="22415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436.35pt;mso-position-vertical-relative:text;margin-left:3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 2 – 140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364615</wp:posOffset>
                </wp:positionV>
                <wp:extent cx="1943100" cy="22860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7.45pt;width:152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88277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48.25pt;width:8.95pt;height:8.9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79717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20.25pt;width:8.95pt;height:8.9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364299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6.85pt" to="278.95pt,2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295719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2.85pt" to="278.95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204279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0.85pt" to="278.95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136461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7.45pt" to="278.95pt,1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3650615</wp:posOffset>
                </wp:positionV>
                <wp:extent cx="342900" cy="0"/>
                <wp:effectExtent l="0" t="19050" r="63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7.45pt" to="170.95pt,287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021715</wp:posOffset>
                </wp:positionV>
                <wp:extent cx="0" cy="228600"/>
                <wp:effectExtent l="5080" t="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0.45pt" to="252pt,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021715</wp:posOffset>
                </wp:positionV>
                <wp:extent cx="0" cy="228600"/>
                <wp:effectExtent l="5080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45pt" to="99pt,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364615</wp:posOffset>
                </wp:positionV>
                <wp:extent cx="0" cy="2286000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7.45pt" to="270pt,2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1136015</wp:posOffset>
                </wp:positionV>
                <wp:extent cx="19431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9.45pt" to="251.9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1021715</wp:posOffset>
                </wp:positionV>
                <wp:extent cx="0" cy="228600"/>
                <wp:effectExtent l="5080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0.45pt" to="171pt,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3071495</wp:posOffset>
                </wp:positionV>
                <wp:extent cx="0" cy="22860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1.85pt" to="99pt,259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393315</wp:posOffset>
                </wp:positionV>
                <wp:extent cx="457200" cy="2286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8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593215</wp:posOffset>
                </wp:positionV>
                <wp:extent cx="457200" cy="2286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3185795</wp:posOffset>
                </wp:positionV>
                <wp:extent cx="457200" cy="2286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0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021715</wp:posOffset>
                </wp:positionV>
                <wp:extent cx="342900" cy="2286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021715</wp:posOffset>
                </wp:positionV>
                <wp:extent cx="457200" cy="20510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4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15pt;mso-wrap-distance-left:9.05pt;mso-wrap-distance-right:9.05pt;mso-wrap-distance-top:0pt;mso-wrap-distance-bottom:0pt;margin-top:80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4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3764915</wp:posOffset>
                </wp:positionV>
                <wp:extent cx="571500" cy="2286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6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1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 3 - 230 м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242695</wp:posOffset>
                </wp:positionV>
                <wp:extent cx="4914900" cy="1371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7.85pt;width:38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.05pt" to="234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2615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70.05pt" to="47.45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86120</wp:posOffset>
                </wp:positionH>
                <wp:positionV relativeFrom="paragraph">
                  <wp:posOffset>1356995</wp:posOffset>
                </wp:positionV>
                <wp:extent cx="0" cy="1257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106.85pt" to="455.6pt,2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001395</wp:posOffset>
                </wp:positionV>
                <wp:extent cx="4914900" cy="1270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8.85pt" to="422.9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05pt" to="144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8320</wp:posOffset>
                </wp:positionH>
                <wp:positionV relativeFrom="paragraph">
                  <wp:posOffset>1931035</wp:posOffset>
                </wp:positionV>
                <wp:extent cx="144780" cy="1117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6pt;margin-top:152.05pt;width:11.35pt;height:8.7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2615</wp:posOffset>
                </wp:positionH>
                <wp:positionV relativeFrom="paragraph">
                  <wp:posOffset>1943100</wp:posOffset>
                </wp:positionV>
                <wp:extent cx="144780" cy="1117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5pt;margin-top:153pt;width:11.35pt;height:8.7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53405</wp:posOffset>
                </wp:positionH>
                <wp:positionV relativeFrom="paragraph">
                  <wp:posOffset>2073275</wp:posOffset>
                </wp:positionV>
                <wp:extent cx="29019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163.25pt" to="467.95pt,1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53405</wp:posOffset>
                </wp:positionH>
                <wp:positionV relativeFrom="paragraph">
                  <wp:posOffset>1289685</wp:posOffset>
                </wp:positionV>
                <wp:extent cx="2901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101.55pt" to="467.95pt,1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53405</wp:posOffset>
                </wp:positionH>
                <wp:positionV relativeFrom="paragraph">
                  <wp:posOffset>2614295</wp:posOffset>
                </wp:positionV>
                <wp:extent cx="2901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05.85pt" to="467.95pt,2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2275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70.05pt" to="333.25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2100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0.05pt" to="423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889635</wp:posOffset>
                </wp:positionV>
                <wp:extent cx="0" cy="22415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0.05pt" to="36pt,8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1242695</wp:posOffset>
                </wp:positionV>
                <wp:extent cx="34290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7.85pt" to="413.95pt,9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1320</wp:posOffset>
                </wp:positionH>
                <wp:positionV relativeFrom="paragraph">
                  <wp:posOffset>1928495</wp:posOffset>
                </wp:positionV>
                <wp:extent cx="144780" cy="1117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51.85pt;width:11.35pt;height:8.7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98620</wp:posOffset>
                </wp:positionH>
                <wp:positionV relativeFrom="paragraph">
                  <wp:posOffset>1928495</wp:posOffset>
                </wp:positionV>
                <wp:extent cx="144780" cy="1117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16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6pt;margin-top:151.85pt;width:11.35pt;height:8.7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585470</wp:posOffset>
                </wp:positionV>
                <wp:extent cx="342900" cy="24384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2pt;mso-wrap-distance-left:9.05pt;mso-wrap-distance-right:9.05pt;mso-wrap-distance-top:0pt;mso-wrap-distance-bottom:0pt;margin-top:46.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1617345</wp:posOffset>
                </wp:positionV>
                <wp:extent cx="580390" cy="231775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8.25pt;mso-wrap-distance-left:9.05pt;mso-wrap-distance-right:9.05pt;mso-wrap-distance-top:0pt;mso-wrap-distance-bottom:0pt;margin-top:127.3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4225</wp:posOffset>
                </wp:positionH>
                <wp:positionV relativeFrom="paragraph">
                  <wp:posOffset>889635</wp:posOffset>
                </wp:positionV>
                <wp:extent cx="435610" cy="23876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8pt;mso-wrap-distance-left:9.05pt;mso-wrap-distance-right:9.05pt;mso-wrap-distance-top:0pt;mso-wrap-distance-bottom:0pt;margin-top:70.05pt;mso-position-vertical-relative:text;margin-left:1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92810</wp:posOffset>
                </wp:positionH>
                <wp:positionV relativeFrom="paragraph">
                  <wp:posOffset>889635</wp:posOffset>
                </wp:positionV>
                <wp:extent cx="435610" cy="201295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85pt;mso-wrap-distance-left:9.05pt;mso-wrap-distance-right:9.05pt;mso-wrap-distance-top:0pt;mso-wrap-distance-bottom:0pt;margin-top:70.05pt;mso-position-vertical-relative:text;margin-left: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4895</wp:posOffset>
                </wp:positionH>
                <wp:positionV relativeFrom="paragraph">
                  <wp:posOffset>1361440</wp:posOffset>
                </wp:positionV>
                <wp:extent cx="497205" cy="22415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7.65pt;mso-wrap-distance-left:9.05pt;mso-wrap-distance-right:9.05pt;mso-wrap-distance-top:0pt;mso-wrap-distance-bottom:0pt;margin-top:107.2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61055</wp:posOffset>
                </wp:positionH>
                <wp:positionV relativeFrom="paragraph">
                  <wp:posOffset>912495</wp:posOffset>
                </wp:positionV>
                <wp:extent cx="435610" cy="20129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5.85pt;mso-wrap-distance-left:9.05pt;mso-wrap-distance-right:9.05pt;mso-wrap-distance-top:0pt;mso-wrap-distance-bottom:0pt;margin-top:71.85pt;mso-position-vertical-relative:text;margin-left:2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2178050</wp:posOffset>
                </wp:positionV>
                <wp:extent cx="580390" cy="224155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7.65pt;mso-wrap-distance-left:9.05pt;mso-wrap-distance-right:9.05pt;mso-wrap-distance-top:0pt;mso-wrap-distance-bottom:0pt;margin-top:171.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899795</wp:posOffset>
                </wp:positionV>
                <wp:extent cx="439420" cy="186055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4.65pt;mso-wrap-distance-left:9.05pt;mso-wrap-distance-right:9.05pt;mso-wrap-distance-top:0pt;mso-wrap-distance-bottom:0pt;margin-top:70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05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31:00Z</dcterms:created>
  <dc:creator>Dervenkov</dc:creator>
  <dc:description/>
  <cp:keywords/>
  <dc:language>en-US</dc:language>
  <cp:lastModifiedBy>User</cp:lastModifiedBy>
  <cp:lastPrinted>2008-01-22T10:22:00Z</cp:lastPrinted>
  <dcterms:modified xsi:type="dcterms:W3CDTF">2008-01-22T08:24:00Z</dcterms:modified>
  <cp:revision>4</cp:revision>
  <dc:subject/>
  <dc:title>Приложение1А</dc:title>
</cp:coreProperties>
</file>