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 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към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кладово оборудване и оборудване за вътрешен транспорт за „Касов център на БНБ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Обособена позиция № 1 - Складовото оборудване  за съхранение на банкно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ва да отговаря на следните изисква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1. Контейнери за съхра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нотите се съхраняват в затворени контейнери с отваряем преден и горен капак, гладки вътрешни стени, две места за пломбиране с еднократни пломби на всеки контейнер и джоб за придружаващи докумен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анично затваряне на контейнерите и разделно отваряне по ширина на преден и горен кап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ки контейнер да има 4 сгъваеми дръжки за ръчно повдиг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йнерите да са с размери: ширина 600мм, дължина 800мм, височина 400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инално натоварване на всеки контейнер 120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ъзможност за натрупване на 4 контейнера по височ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ори за манипулиране с повдиг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й на контейнерите 3 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. Електрически повдиг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йнерите се поставят от ел. повдигачи с ръчно управление с товароподемност 1000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лад 1 се обслужва от 2 ел. повдигача, склад 2 се обслужват от един ел. повдиг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сочина на повдигача &lt; 2.2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а на повдигача &lt; 1.2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иус на завой - съобразен с коридора на стелажите &lt; 2.2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на височина на повдигане 4.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няема акумулаторна бате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ядна станция в склада захранване – 220/380 волта – 3-фа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 Стел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лажи за съхранение на 6 000 контейнера - по височина 2+1 етажа по 4 контейнера все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й на коридорите според офертата и графичното разпределение на помещенията – Приложение №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положение на стелажите – в редици с обслужващ коридор за ел. повдигач между 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не на склада на отделни клетки по материална отговорност.</w:t>
      </w:r>
    </w:p>
    <w:p>
      <w:pPr>
        <w:pStyle w:val="Normal"/>
        <w:rPr/>
      </w:pPr>
      <w:r>
        <w:rPr>
          <w:sz w:val="24"/>
          <w:szCs w:val="24"/>
        </w:rPr>
        <w:t>Площ на склад 1 – 73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(31 м/23.5 м), площ на склад 2 – 14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(10,4 м/13 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сочина на складовете 4,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не на склада на отделни клетки по материална отговорно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рая на всеки коридор има точка за изход към вътрешния транс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4. Софтуерна система за управление на наличностите.</w:t>
      </w:r>
    </w:p>
    <w:p>
      <w:pPr>
        <w:pStyle w:val="Normal"/>
        <w:rPr/>
      </w:pPr>
      <w:r>
        <w:rPr>
          <w:sz w:val="24"/>
          <w:szCs w:val="24"/>
        </w:rPr>
        <w:t>Местоположението на всеки контейнер по т.1.1 следва да може да бъде идентифицирано еднозначно ръчно или автоматично от  системата (пълно проследяване на съдържанието, мястото, времето, предназначението и авторизацията за отварян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ъзможност за свързване с централната компютърна система на банк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Обособена позиция № 2 - Складовото оборудване за съхранение на моне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ва да отговаря на следните изисква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.Контейнери за съхра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нетите се съхраняват в затворени контейнери с отварящ се преден и горен капак, гладки вътрешни стени, две места за пломбиране с еднократни пломби на всеки контейнер и джоб за придружаващи докумен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ханично затваряне на контейнерите и разделно отваряне на преден или горен кап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йнерите да са с размери: ширина 600 мм, дължина 800 мм, височина 400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ки контейнер да има 4 сгъваеми дръжки за ръчно повдиг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инално натоварване на всеки контейнер 500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й на контейнерите 8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ори за манипулиране с повдиг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ъзможност за натрупване на 4 контейнера по височ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2. Ел. повдиг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ейнерите се манипулират ръчно с ел. повдигач с товароподемност 2000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сочина на машината &lt;2.2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ина на машината &lt;1.2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на височина на повдигане 4.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няема акумулаторна бате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ядна станция в склада захранване – 220/380 волта – 3-фа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3.Стел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лажи за съхранение на 1000 контейнера - по височина 4 етажа по 2 контейнера във всеки.</w:t>
      </w:r>
    </w:p>
    <w:p>
      <w:pPr>
        <w:pStyle w:val="Normal"/>
        <w:rPr/>
      </w:pPr>
      <w:r>
        <w:rPr>
          <w:sz w:val="24"/>
          <w:szCs w:val="24"/>
        </w:rPr>
        <w:t>Площ на склада 23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(29м./8м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й на коридорите според офертата и графичното разпределение на помещенията – Приложение №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положение на стелажите – в редици по дългата страна с обслужващ коридор за ел. повдигач между 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не на склада на отделни клетки по материална отговорно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вратата на склада има точка за изход към вътрешния транспо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4. Софтуерна система за управление на наличностите.</w:t>
      </w:r>
    </w:p>
    <w:p>
      <w:pPr>
        <w:pStyle w:val="Normal"/>
        <w:rPr/>
      </w:pPr>
      <w:r>
        <w:rPr>
          <w:sz w:val="24"/>
          <w:szCs w:val="24"/>
        </w:rPr>
        <w:t>Местоположението на всеки контейнер по т.2.1 следва да може да бъде идентифицирано еднозначно ръчно или автоматично от  системата.(пълно проследяване на съдържанието, мястото, времето, предназначението и авторизацията за отварян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ъзможност за свързване с централната компютърна система на банк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Обособена позиция № 3 - Складовото оборудване за съхранение на инструмен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производство на банкноти следва да отговаря на следните изисква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Инструментални шкафове </w:t>
      </w:r>
    </w:p>
    <w:p>
      <w:pPr>
        <w:pStyle w:val="Normal"/>
        <w:rPr/>
      </w:pPr>
      <w:r>
        <w:rPr>
          <w:sz w:val="24"/>
          <w:szCs w:val="24"/>
        </w:rPr>
        <w:t>Инструментите за банкноти се съхраняват в специализирани шкафове и стелажи, позволяващи запазването им за дълъг период от вр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хранилището следва да се  разположат 3 /три/ броя специализирани шкафове за съхранение на филми, рисунки, снимки, фотокопия, проекти, модели и мостри от предпечатни форми и 1 /един/ брой метален шкаф за съхранени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. Възможност за отделно заключване на шкафовете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елажи: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ранилището следва да се монтират двусекционни стелажи за съхранение на печатни форми за производство на банкноти. Външният размер на стелажа е необходимо да бъде с широчина 4 000 мм., височина 3 100 мм. и дълбочина 1 300 мм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ната секция на стелажа следва да има широчина 4 000 мм. , височина 1 300 мм. и дълбочина 1 300 мм. Долната секция е необходимо да бъде разделена с вертикални прегради през 500 мм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ната секция на стелажа трябва да бъде с широчина 4 000 мм., височина 1 800 мм. и дълбочина 1 300 мм. Горната секция е необходимо да се състои от три модула всеки с ширина 1300 мм., височина 1800 мм. и дълбочина 1 300 мм. Всеки модул на втората секция следва да има подвижни хоризонтални прегради през 3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инално натоварване за всеки шкаф 500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ъзможност за отделно заключване на рафтовете.</w:t>
      </w:r>
    </w:p>
    <w:p>
      <w:pPr>
        <w:pStyle w:val="Normal"/>
        <w:jc w:val="both"/>
        <w:rPr/>
      </w:pPr>
      <w:r>
        <w:rPr>
          <w:sz w:val="24"/>
          <w:szCs w:val="24"/>
        </w:rPr>
        <w:t>Площ на склада 50м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32"/>
        <w:spacing w:before="0" w:after="0"/>
        <w:rPr>
          <w:bCs/>
        </w:rPr>
      </w:pPr>
      <w:r>
        <w:rPr/>
        <w:t>4. Обособена позиция № 4 - Оборудването за вътрешен транспорт следва да отговаря на следните изисквания: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4.1. Транспортни ел. колички</w:t>
      </w:r>
    </w:p>
    <w:p>
      <w:pPr>
        <w:pStyle w:val="Normal"/>
        <w:rPr>
          <w:sz w:val="24"/>
        </w:rPr>
      </w:pPr>
      <w:r>
        <w:rPr>
          <w:sz w:val="24"/>
        </w:rPr>
        <w:t>Транспортните колички са предназначени за транспорт на контейнерите в Касовия център.</w:t>
      </w:r>
    </w:p>
    <w:p>
      <w:pPr>
        <w:pStyle w:val="Normal"/>
        <w:rPr>
          <w:sz w:val="24"/>
        </w:rPr>
      </w:pPr>
      <w:r>
        <w:rPr>
          <w:sz w:val="24"/>
        </w:rPr>
        <w:t>Транспортните колички да са с електрическо задвижване и ръчно управление.</w:t>
      </w:r>
    </w:p>
    <w:p>
      <w:pPr>
        <w:pStyle w:val="Normal"/>
        <w:rPr>
          <w:sz w:val="24"/>
        </w:rPr>
      </w:pPr>
      <w:r>
        <w:rPr>
          <w:sz w:val="24"/>
        </w:rPr>
        <w:t>Вилиците да могат да повдигат на 20 см товар от  2000 кг. с външни размери: ширина 600мм, дължина 800мм.</w:t>
      </w:r>
    </w:p>
    <w:p>
      <w:pPr>
        <w:pStyle w:val="Normal"/>
        <w:rPr>
          <w:sz w:val="24"/>
        </w:rPr>
      </w:pPr>
      <w:r>
        <w:rPr>
          <w:sz w:val="24"/>
        </w:rPr>
        <w:t>Номинално натоварване 1000 кг.</w:t>
      </w:r>
    </w:p>
    <w:p>
      <w:pPr>
        <w:pStyle w:val="Normal"/>
        <w:rPr>
          <w:sz w:val="24"/>
        </w:rPr>
      </w:pPr>
      <w:r>
        <w:rPr>
          <w:sz w:val="24"/>
        </w:rPr>
        <w:t>Сменяема акумулаторна батерия.</w:t>
      </w:r>
    </w:p>
    <w:p>
      <w:pPr>
        <w:pStyle w:val="Normal"/>
        <w:rPr>
          <w:sz w:val="24"/>
        </w:rPr>
      </w:pPr>
      <w:r>
        <w:rPr>
          <w:sz w:val="24"/>
        </w:rPr>
        <w:t>Височина  &lt;1.2 м.</w:t>
      </w:r>
    </w:p>
    <w:p>
      <w:pPr>
        <w:pStyle w:val="Normal"/>
        <w:rPr>
          <w:sz w:val="24"/>
        </w:rPr>
      </w:pPr>
      <w:r>
        <w:rPr>
          <w:sz w:val="24"/>
        </w:rPr>
        <w:t>Ширина &lt;1.2 м.</w:t>
      </w:r>
    </w:p>
    <w:p>
      <w:pPr>
        <w:pStyle w:val="Normal"/>
        <w:rPr>
          <w:sz w:val="24"/>
        </w:rPr>
      </w:pPr>
      <w:r>
        <w:rPr>
          <w:sz w:val="24"/>
        </w:rPr>
        <w:t>Брой на транспортните колички – 12 броя.</w:t>
      </w:r>
    </w:p>
    <w:p>
      <w:pPr>
        <w:pStyle w:val="Normal"/>
        <w:rPr>
          <w:sz w:val="24"/>
        </w:rPr>
      </w:pPr>
      <w:r>
        <w:rPr>
          <w:sz w:val="24"/>
        </w:rPr>
        <w:t>Зарядна станция с захранване – 220/380 волта – 3-фаз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2. Повдигащи платформи</w:t>
      </w:r>
    </w:p>
    <w:p>
      <w:pPr>
        <w:pStyle w:val="Normal"/>
        <w:rPr>
          <w:sz w:val="24"/>
        </w:rPr>
      </w:pPr>
      <w:r>
        <w:rPr>
          <w:sz w:val="24"/>
        </w:rPr>
        <w:t>Повдигащите платформи са предназначени за изравняване на нивото на камионите и на рампата за товарене.</w:t>
      </w:r>
    </w:p>
    <w:p>
      <w:pPr>
        <w:pStyle w:val="Normal"/>
        <w:rPr>
          <w:sz w:val="24"/>
        </w:rPr>
      </w:pPr>
      <w:r>
        <w:rPr>
          <w:sz w:val="24"/>
        </w:rPr>
        <w:t>Размери 200/200см.</w:t>
      </w:r>
    </w:p>
    <w:p>
      <w:pPr>
        <w:pStyle w:val="Normal"/>
        <w:rPr>
          <w:sz w:val="24"/>
        </w:rPr>
      </w:pPr>
      <w:r>
        <w:rPr>
          <w:sz w:val="24"/>
        </w:rPr>
        <w:t>Брой на платформите – 4 (по една на дебаркадер).</w:t>
      </w:r>
    </w:p>
    <w:p>
      <w:pPr>
        <w:pStyle w:val="Normal"/>
        <w:rPr>
          <w:sz w:val="24"/>
        </w:rPr>
      </w:pPr>
      <w:r>
        <w:rPr>
          <w:sz w:val="24"/>
        </w:rPr>
        <w:t>Товароподемност – 1000 кг.</w:t>
      </w:r>
    </w:p>
    <w:p>
      <w:pPr>
        <w:pStyle w:val="Normal"/>
        <w:rPr>
          <w:sz w:val="24"/>
        </w:rPr>
      </w:pPr>
      <w:r>
        <w:rPr>
          <w:sz w:val="24"/>
        </w:rPr>
        <w:t>Височина на повдигане до 1.20 м.</w:t>
      </w:r>
    </w:p>
    <w:p>
      <w:pPr>
        <w:pStyle w:val="Normal"/>
        <w:rPr>
          <w:sz w:val="24"/>
        </w:rPr>
      </w:pPr>
      <w:r>
        <w:rPr>
          <w:sz w:val="24"/>
        </w:rPr>
        <w:t>Хидравлични с ръчно упр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3. Колички за контейнери</w:t>
      </w:r>
    </w:p>
    <w:p>
      <w:pPr>
        <w:pStyle w:val="Normal"/>
        <w:rPr>
          <w:sz w:val="24"/>
        </w:rPr>
      </w:pPr>
      <w:r>
        <w:rPr>
          <w:sz w:val="24"/>
        </w:rPr>
        <w:t>Количките за контейнери са предназначени за ръчно преместване на поставените върху тях контейнери.</w:t>
      </w:r>
    </w:p>
    <w:p>
      <w:pPr>
        <w:pStyle w:val="Normal"/>
        <w:rPr>
          <w:sz w:val="24"/>
        </w:rPr>
      </w:pPr>
      <w:r>
        <w:rPr>
          <w:sz w:val="24"/>
        </w:rPr>
        <w:t>Брой на количките -12</w:t>
      </w:r>
    </w:p>
    <w:p>
      <w:pPr>
        <w:pStyle w:val="Normal"/>
        <w:rPr>
          <w:sz w:val="24"/>
        </w:rPr>
      </w:pPr>
      <w:r>
        <w:rPr>
          <w:sz w:val="24"/>
        </w:rPr>
        <w:t>Управляеми колела със спирачки – 4 бр.</w:t>
      </w:r>
    </w:p>
    <w:p>
      <w:pPr>
        <w:pStyle w:val="Normal"/>
        <w:rPr/>
      </w:pPr>
      <w:r>
        <w:rPr>
          <w:sz w:val="24"/>
        </w:rPr>
        <w:t>Размери 600/800 мм.</w:t>
      </w:r>
    </w:p>
    <w:p>
      <w:pPr>
        <w:pStyle w:val="Normal"/>
        <w:rPr>
          <w:sz w:val="24"/>
        </w:rPr>
      </w:pPr>
      <w:r>
        <w:rPr>
          <w:sz w:val="24"/>
        </w:rPr>
        <w:t>Товароносимост 500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4. Мотокар повдигач</w:t>
      </w:r>
    </w:p>
    <w:p>
      <w:pPr>
        <w:pStyle w:val="Normal"/>
        <w:rPr>
          <w:sz w:val="24"/>
        </w:rPr>
      </w:pPr>
      <w:r>
        <w:rPr>
          <w:sz w:val="24"/>
        </w:rPr>
        <w:t>Мотокарът е предназначен за товаро-разтоварни дейности от общ характер в двора на Касовия център (съоръжения, оборудване, общи доставки и др.).</w:t>
      </w:r>
    </w:p>
    <w:p>
      <w:pPr>
        <w:pStyle w:val="Normal"/>
        <w:rPr>
          <w:sz w:val="24"/>
        </w:rPr>
      </w:pPr>
      <w:r>
        <w:rPr>
          <w:sz w:val="24"/>
        </w:rPr>
        <w:t>Брой мотокари – 1 брой.</w:t>
      </w:r>
    </w:p>
    <w:p>
      <w:pPr>
        <w:pStyle w:val="Normal"/>
        <w:rPr>
          <w:sz w:val="24"/>
        </w:rPr>
      </w:pPr>
      <w:r>
        <w:rPr>
          <w:sz w:val="24"/>
        </w:rPr>
        <w:t>Височина на повдигане 4.0 м</w:t>
      </w:r>
    </w:p>
    <w:p>
      <w:pPr>
        <w:pStyle w:val="Normal"/>
        <w:rPr>
          <w:sz w:val="24"/>
        </w:rPr>
      </w:pPr>
      <w:r>
        <w:rPr>
          <w:sz w:val="24"/>
        </w:rPr>
        <w:t>Товароподемност 2 000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вижване - Дизел.</w:t>
      </w:r>
    </w:p>
    <w:sectPr>
      <w:footerReference w:type="default" r:id="rId2"/>
      <w:type w:val="nextPage"/>
      <w:pgSz w:w="11906" w:h="16838"/>
      <w:pgMar w:left="1418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7:00Z</dcterms:created>
  <dc:creator>User</dc:creator>
  <dc:description/>
  <cp:keywords/>
  <dc:language>en-US</dc:language>
  <cp:lastModifiedBy>User</cp:lastModifiedBy>
  <dcterms:modified xsi:type="dcterms:W3CDTF">2008-01-22T08:24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922026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