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left="7920"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ЕКТ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ДОСТАВКА НА КАНЦЕЛАРСКИ МАТЕРИАЛИ И КОНСУМАТИВИ</w:t>
      </w:r>
    </w:p>
    <w:p>
      <w:pPr>
        <w:pStyle w:val="PlainText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    ……... 2008 г., в гр. София, между: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гр. София, пл. “Княз Александър І” № 1; ЕИК по БУЛСТАТ: 000694037, представлявана от Петко Кръстев - Главен секретар и Ваня Пауновска - Главен счетоводител, от една страна, наричана по-нататък в договора Възложител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...................., ул. “....................” № ......, регистрирано по фирмено дело №....................... съд, ЕИК по БУЛСТАТ: ...................., представлявано от ............................, от друга страна, наричано по-нататък в договора Изпълнител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tabs>
          <w:tab w:val="clear" w:pos="720"/>
          <w:tab w:val="left" w:pos="382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ание проведена </w:t>
      </w:r>
      <w:r>
        <w:rPr>
          <w:rFonts w:cs="Times New Roman" w:ascii="Times New Roman" w:hAnsi="Times New Roman"/>
          <w:sz w:val="24"/>
          <w:szCs w:val="24"/>
          <w:lang w:val="bg-BG"/>
        </w:rPr>
        <w:t>откри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 по чл. 16, ал. 8 от ЗОП и 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/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bg-BG"/>
        </w:rPr>
        <w:t>Главния секре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БНБ за класиране на участниците и определяне на 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>/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оръчката, се сключи настоящият договор за следното: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възлага, а Изпълнителят се задължава да извършва доставки на следните канцеларски материали и консумативи:.......................................(обособена позиция № ..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ичани по – нататък „СТОКИТЕ”, отговарящи на мострите и техническите характеристики представени в офертата на Изпълнителя, които са неразделна част от този договор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пълнителят доставя „СТОКИТЕ” до склада на Възложителя в сградата на БНБ – гр. София, 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” № 1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 Изпълнителят доставя „СТОКИТЕ” периодично по писмена заявка на Възложителя. В заявката се посочват вида и количеството на „СТОКИТЕ”, които следва да бъдат доставен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Годишното количество на „СТОКИТЕ” е посочено в Приложение № 1а към офертата на Изпълнителя, неразделна част от този договор, като Възложителят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 да го завиши, като същото ще се заплаща по единичните цени посочени в Приложение № 1а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ЦЕНИ И НАЧИН НА ПЛАЩАНЕ</w:t>
      </w:r>
    </w:p>
    <w:p>
      <w:pPr>
        <w:pStyle w:val="PlainText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  <w:t xml:space="preserve">Възложителят заплащ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чни цени, които са посочени в Приложение № 1а към офертата на Изпълнителя, неразделна част от този договор. В цената на доставките са включени всички разходи на Изпълнителя, включително транспортните разходи до мястото на изпълнение по чл. 1, ал. 2 от догово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2)</w:t>
        <w:tab/>
        <w:t>Заплащането от страна на Възложителя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5 (пет) работни дни след извършване на всяка конкретна доставка и след подписване на приемателно-предавателен протокол за доставка без липси и дефекти и представяне на фактура от страна на Изпълнител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0"/>
        <w:rPr/>
      </w:pPr>
      <w:r>
        <w:rPr>
          <w:color w:val="000000"/>
          <w:szCs w:val="24"/>
        </w:rPr>
        <w:t>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Изпълнителя:</w:t>
      </w:r>
    </w:p>
    <w:p>
      <w:pPr>
        <w:pStyle w:val="Normal"/>
        <w:spacing w:lineRule="auto" w:line="240" w:before="0" w:after="0"/>
        <w:ind w:hanging="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color w:val="000000"/>
          <w:spacing w:val="-3"/>
          <w:szCs w:val="24"/>
        </w:rPr>
        <w:t>………………………………………………………………………………………</w:t>
      </w:r>
    </w:p>
    <w:p>
      <w:pPr>
        <w:pStyle w:val="PlainText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РОК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една година, считано от датата на подписването му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е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.... календар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>и започва да тече от получаване на заявка от страна на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Заявката се изпраща на Изпълнителя в писмен вид по пощата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</w:t>
      </w:r>
    </w:p>
    <w:p>
      <w:pPr>
        <w:pStyle w:val="Plain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ЪЛЖЕНИЯ НА ИЗПЪЛНИТЕЛЯ</w:t>
      </w:r>
    </w:p>
    <w:p>
      <w:pPr>
        <w:pStyle w:val="PlainTex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>. 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ят се задължава да доставя на 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ТОКИТЕ</w:t>
      </w:r>
      <w:r>
        <w:rPr>
          <w:rFonts w:cs="Times New Roman" w:ascii="Times New Roman" w:hAnsi="Times New Roman"/>
          <w:sz w:val="24"/>
          <w:szCs w:val="24"/>
          <w:lang w:val="bg-BG"/>
        </w:rPr>
        <w:t>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 в срока по чл. 3, ал. 2 от договора.</w:t>
      </w:r>
    </w:p>
    <w:p>
      <w:pPr>
        <w:pStyle w:val="PlainTex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2) Изпълнителят се задължава да осигурява за своя сметка транспорта на „СТОКИТЕ” до местоизпълнението.</w:t>
      </w:r>
    </w:p>
    <w:p>
      <w:pPr>
        <w:pStyle w:val="PlainTex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3) Изпълнителят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нови при извършена рекламация от страна на Възлож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PlainText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ят има право да иска приемане на всяка конкретна доставка. </w:t>
      </w:r>
    </w:p>
    <w:p>
      <w:pPr>
        <w:pStyle w:val="BodyText3"/>
        <w:tabs>
          <w:tab w:val="clear" w:pos="720"/>
          <w:tab w:val="left" w:pos="567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  </w:t>
      </w:r>
      <w:r>
        <w:rPr>
          <w:sz w:val="24"/>
          <w:szCs w:val="24"/>
        </w:rPr>
        <w:t xml:space="preserve">(5) </w:t>
      </w:r>
      <w:r>
        <w:rPr>
          <w:sz w:val="24"/>
          <w:szCs w:val="24"/>
          <w:lang w:val="ru-RU"/>
        </w:rPr>
        <w:t>Изпълнителят има право д</w:t>
      </w:r>
      <w:r>
        <w:rPr>
          <w:sz w:val="24"/>
          <w:szCs w:val="24"/>
        </w:rPr>
        <w:t>а получи от Възложителя съответната цена за извършената доставка съгласно чл. 2 от договор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РАВА И ЗАДЪЛЖЕНИЯ НА ВЪЗЛОЖИТЕЛ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>. (1) Възложителят се задължава да приема в рамките на установеното работно време (всеки работен ден от 8:30 часа до 17 часа) доставените в срок и на място, както и съответстващи по вид, количество и качество на описаните в настоящия договор„СТОКИ”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(2) Възложителят се задължава да заплати на Изпълнителя съответното възнаграждение за извършената доставка по реда на чл. 2 от договора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(3) Възложителят има право, да иска от Изпълнителя да извършва доставките по реда на чл. 1 от договора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(4) Възложителя има право когато Изпълнителят 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Изпълнителят не изпълни своите задължения съгласно договора.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(5) Възложителят 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Изпълнителя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4"/>
          <w:u w:val="single"/>
          <w:lang w:val="en-US"/>
        </w:rPr>
        <w:t xml:space="preserve">VI. </w:t>
      </w:r>
      <w:r>
        <w:rPr>
          <w:b/>
          <w:caps/>
          <w:szCs w:val="24"/>
          <w:u w:val="single"/>
        </w:rPr>
        <w:t>Гаранция за изпълнение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firstLine="709"/>
        <w:rPr>
          <w:i/>
          <w:i/>
          <w:szCs w:val="24"/>
        </w:rPr>
      </w:pPr>
      <w:r>
        <w:rPr>
          <w:b/>
          <w:szCs w:val="24"/>
        </w:rPr>
        <w:t>Чл. 6</w:t>
      </w:r>
      <w:r>
        <w:rPr>
          <w:b/>
          <w:szCs w:val="24"/>
          <w:lang w:val="ru-RU"/>
        </w:rPr>
        <w:t>.</w:t>
      </w:r>
      <w:r>
        <w:rPr>
          <w:b/>
          <w:szCs w:val="24"/>
          <w:u w:val="single"/>
        </w:rPr>
        <w:t xml:space="preserve"> </w:t>
      </w:r>
      <w:r>
        <w:rPr>
          <w:szCs w:val="24"/>
          <w:lang w:val="ru-RU"/>
        </w:rPr>
        <w:t>(1)</w:t>
      </w:r>
      <w:r>
        <w:rPr>
          <w:szCs w:val="24"/>
        </w:rPr>
        <w:t xml:space="preserve">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най-късно при сключване на договора в размер на 5 % от общата цена, без ДДС посочена в Приложение № 1а, към офертата на Изпълнителя, което е неразделна част от този договор.</w:t>
      </w:r>
    </w:p>
    <w:p>
      <w:pPr>
        <w:pStyle w:val="Style17"/>
        <w:tabs>
          <w:tab w:val="clear" w:pos="720"/>
          <w:tab w:val="left" w:pos="426" w:leader="none"/>
        </w:tabs>
        <w:spacing w:lineRule="auto" w:line="240" w:before="0" w:after="0"/>
        <w:ind w:hanging="0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Изпълнителят избере да предостави гаранция под формата на парична сума, то сумата да бъде преведена по следната банкова сметка на Възложителя:</w:t>
      </w:r>
    </w:p>
    <w:p>
      <w:pPr>
        <w:pStyle w:val="Style17"/>
        <w:spacing w:lineRule="auto" w:line="240" w:before="0" w:after="0"/>
        <w:ind w:hanging="0"/>
        <w:rPr/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7"/>
        <w:spacing w:lineRule="auto" w:line="240" w:before="0" w:after="0"/>
        <w:ind w:hanging="0"/>
        <w:rPr>
          <w:b/>
          <w:b/>
          <w:szCs w:val="24"/>
        </w:rPr>
      </w:pPr>
      <w:r>
        <w:rPr>
          <w:szCs w:val="24"/>
          <w:lang w:val="en-US"/>
        </w:rPr>
        <w:t>BIC</w:t>
      </w:r>
      <w:r>
        <w:rPr>
          <w:b/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F</w:t>
      </w:r>
      <w:r>
        <w:rPr>
          <w:szCs w:val="24"/>
          <w:lang w:eastAsia="en-US"/>
        </w:rPr>
        <w:t>.</w:t>
      </w:r>
    </w:p>
    <w:p>
      <w:pPr>
        <w:pStyle w:val="Style17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szCs w:val="24"/>
          <w:lang w:val="en-US"/>
        </w:rPr>
      </w:pPr>
      <w:r>
        <w:rPr>
          <w:szCs w:val="24"/>
          <w:lang w:val="ru-RU"/>
        </w:rPr>
        <w:tab/>
        <w:t>(3) Възложителят</w:t>
      </w:r>
      <w:r>
        <w:rPr>
          <w:szCs w:val="24"/>
        </w:rPr>
        <w:t xml:space="preserve"> се задължава да възстанови на Изпълнителя сумата на гаранцията по ал. 2 в срок до 10 работни дни след изтичане на срока на договора. Гаранцията ще бъде възстановена по сметка, посочена от Изпълнителя.</w:t>
      </w:r>
    </w:p>
    <w:p>
      <w:pPr>
        <w:pStyle w:val="Style17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ab/>
        <w:t xml:space="preserve">(4) В случай, че </w:t>
      </w:r>
      <w:r>
        <w:rPr>
          <w:szCs w:val="24"/>
        </w:rPr>
        <w:t>Изпълнителят избере да предостави банкова гаранция, то тя трябва да бъде безусловна, неотменима и изискуема при първо писмено поискване, в което Възложителят заявява, че Изпълнителят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</w:rPr>
        <w:tab/>
        <w:t>(5) Възложителят не дължи лихви върху сумата по гаранция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 xml:space="preserve">(6) </w:t>
      </w:r>
      <w:r>
        <w:rPr>
          <w:color w:val="000000"/>
          <w:szCs w:val="24"/>
        </w:rPr>
        <w:t>Възложителят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Изпълнителя, в това число:</w:t>
      </w:r>
    </w:p>
    <w:p>
      <w:pPr>
        <w:pStyle w:val="Normal"/>
        <w:widowControl w:val="false"/>
        <w:tabs>
          <w:tab w:val="clear" w:pos="720"/>
          <w:tab w:val="left" w:pos="7938" w:leader="none"/>
          <w:tab w:val="left" w:pos="9781" w:leader="none"/>
        </w:tabs>
        <w:spacing w:lineRule="auto" w:line="240" w:before="0" w:after="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>- при едностранно прекратяване на договора от Възложителя поради виновно неизпълнение на задължения на Изпълнителя по договора;</w:t>
      </w:r>
    </w:p>
    <w:p>
      <w:pPr>
        <w:pStyle w:val="Normal"/>
        <w:widowControl w:val="false"/>
        <w:spacing w:lineRule="auto" w:line="240" w:before="0" w:after="0"/>
        <w:ind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ab/>
      </w:r>
      <w:r>
        <w:rPr>
          <w:color w:val="000000"/>
          <w:szCs w:val="24"/>
        </w:rPr>
        <w:t>- ако Изпълнителят не отстрани в договорения срок недостатъци на стоките или не замени стоките с нови;</w:t>
      </w:r>
    </w:p>
    <w:p>
      <w:pPr>
        <w:pStyle w:val="Normal"/>
        <w:widowControl w:val="false"/>
        <w:spacing w:lineRule="auto" w:line="240"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>- ако Изпълнителят не достави в договорения срок липсващи бройки от заявеното от Възложителя количество.</w:t>
      </w:r>
    </w:p>
    <w:p>
      <w:pPr>
        <w:pStyle w:val="Normal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(7) Възложителят има право да усвои такава част от гаранцията, която </w:t>
      </w:r>
      <w:r>
        <w:rPr>
          <w:szCs w:val="24"/>
          <w:lang w:val="ru-RU"/>
        </w:rPr>
        <w:t>п</w:t>
      </w:r>
      <w:r>
        <w:rPr>
          <w:szCs w:val="24"/>
        </w:rPr>
        <w:t>окрива отговорността на Изпълнителя за неизпълнението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color w:val="000000"/>
          <w:szCs w:val="24"/>
        </w:rPr>
      </w:pPr>
      <w:r>
        <w:rPr>
          <w:szCs w:val="24"/>
        </w:rPr>
        <w:tab/>
        <w:tab/>
        <w:t xml:space="preserve">(8) </w:t>
      </w:r>
      <w:r>
        <w:rPr>
          <w:color w:val="000000"/>
          <w:szCs w:val="24"/>
        </w:rPr>
        <w:t>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color w:val="000000"/>
          <w:szCs w:val="24"/>
        </w:rPr>
      </w:pPr>
      <w:r>
        <w:rPr>
          <w:szCs w:val="24"/>
        </w:rPr>
        <w:tab/>
        <w:tab/>
        <w:t xml:space="preserve">(9) </w:t>
      </w:r>
      <w:r>
        <w:rPr>
          <w:color w:val="000000"/>
          <w:szCs w:val="24"/>
        </w:rPr>
        <w:t>Възложителят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color w:val="000000"/>
          <w:szCs w:val="24"/>
        </w:rPr>
      </w:pPr>
      <w:r>
        <w:rPr>
          <w:szCs w:val="24"/>
        </w:rPr>
        <w:tab/>
        <w:tab/>
        <w:t>(10) В случай, че неизпълнението на задълженията по договора от страна на Изпълнителя по стойност превишава размера на гаранцията, Възложителят има право да търси обезщетение по общия ред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РЕКЛАМ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ът за доставка на липсващите бройки канцеларски материали и/или замяна на бройките с явни недостатъци, като последните се връщат на Изпълнителя. Заплащането на съответната доставка се извършва след доставка на липсващите канцеларски материали и/или на канцеларските материали без недостатъц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В случай че Изпълнителят не изпрати свой представител за подписване на протокола по чл. 7, ал. 2, в срок от 3 (три) работни дни след писменото му уведомяване, Възложителят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 че стойността на скритите недостатъци е по-висока от стойността на гаранцията, Изпълнителят се задължава да възстанови разликата до пълната стойност на появилите се недостатъци в срок от 7 (седем) дни от съставянето на констативния протокол от Възлож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ено изпълнение на задълженията по договора от страна на Изпълнителя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overflowPunct w:val="false"/>
        <w:autoSpaceDE w:val="false"/>
        <w:spacing w:lineRule="auto" w:line="240" w:before="0" w:after="0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ята по договора от страна на Изпълнителя повече от 20 (двадесет) дни Възложителя </w:t>
      </w:r>
      <w:r>
        <w:rPr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ма и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цената на договора.</w:t>
      </w:r>
    </w:p>
    <w:p>
      <w:pPr>
        <w:pStyle w:val="Normal"/>
        <w:spacing w:lineRule="auto" w:line="240"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 </w:t>
      </w:r>
      <w:r>
        <w:rPr/>
        <w:t xml:space="preserve">(3) При забава на плащане Възложителя дължи неустойка на Изпълнителя </w:t>
      </w:r>
      <w:r>
        <w:rPr>
          <w:szCs w:val="24"/>
        </w:rPr>
        <w:t>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 xml:space="preserve"> от стойността на забавеното плащане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(4) Възложителят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КРАТЯВА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КЛЮЧИТЕЛНИ РАЗПОРЕДБИ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Style17"/>
        <w:spacing w:lineRule="auto" w:line="240"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>Чл. 10.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7"/>
        <w:spacing w:lineRule="auto" w:line="240"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За Изпълнителя:..........................................................................................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color w:val="000000"/>
          <w:szCs w:val="24"/>
        </w:rPr>
        <w:t>За Възложителя:...........................................................................................</w:t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ru-RU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>За целите на настоящия договор уведомяването на Изпълнителя се извършва писмено по факс:..............; ел. поща ........; или с препоръчано писмо на адрес: ................</w:t>
      </w:r>
    </w:p>
    <w:p>
      <w:pPr>
        <w:pStyle w:val="BodyText2"/>
        <w:spacing w:lineRule="auto" w:line="240" w:before="0" w:after="0"/>
        <w:ind w:hanging="0"/>
        <w:rPr/>
      </w:pPr>
      <w:r>
        <w:rPr>
          <w:rStyle w:val="Bodytext"/>
        </w:rPr>
        <w:t xml:space="preserve">Уведомяването на Възложителя се извършва писмено по факс: ................................; ел. поща ..................; или с препоръчано писмо на адрес:....................................... </w:t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ПК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е офертата на Изпълнителя, заедно със съответните приложения.</w:t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 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ind w:hanging="0"/>
        <w:rPr/>
      </w:pPr>
      <w:r>
        <w:rPr>
          <w:szCs w:val="24"/>
          <w:lang w:val="ru-RU"/>
        </w:rPr>
        <w:tab/>
        <w:tab/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следните документи: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ind w:hanging="0"/>
        <w:rPr/>
      </w:pPr>
      <w:r>
        <w:rPr>
          <w:szCs w:val="24"/>
          <w:lang w:val="ru-RU"/>
        </w:rPr>
        <w:tab/>
        <w:tab/>
        <w:t>1. Гаранция за добро изпълнение на договора;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ind w:hanging="0"/>
        <w:rPr/>
      </w:pPr>
      <w:r>
        <w:rPr>
          <w:szCs w:val="24"/>
          <w:lang w:val="ru-RU"/>
        </w:rPr>
        <w:tab/>
        <w:tab/>
        <w:t>2. Документите по чл. 47, ал. 9 от ЗОП.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</w:tabs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</w:tabs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>ЗА ИЗПЪЛНИТЕЛЯ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  <w:tab w:val="right" w:pos="9639" w:leader="none"/>
        </w:tabs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………..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</w:p>
    <w:p>
      <w:pPr>
        <w:pStyle w:val="PlainText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</w:r>
    </w:p>
    <w:p>
      <w:pPr>
        <w:pStyle w:val="PlainText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НЯ ПАУНОВСКА</w:t>
      </w:r>
    </w:p>
    <w:p>
      <w:pPr>
        <w:pStyle w:val="PlainText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8" w:top="1418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за доставка на канцеларски материал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40:00Z</dcterms:created>
  <dc:creator>niki</dc:creator>
  <dc:description/>
  <cp:keywords/>
  <dc:language>en-US</dc:language>
  <cp:lastModifiedBy>User</cp:lastModifiedBy>
  <cp:lastPrinted>2008-09-02T15:00:00Z</cp:lastPrinted>
  <dcterms:modified xsi:type="dcterms:W3CDTF">2008-09-10T07:55:00Z</dcterms:modified>
  <cp:revision>11</cp:revision>
  <dc:subject>asansior</dc:subject>
  <dc:title>dogovor</dc:title>
</cp:coreProperties>
</file>