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  <w:szCs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3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ложена обща цена за всяка обособена позиция 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– максимална оценка – </w:t>
      </w:r>
      <w:r>
        <w:rPr>
          <w:b/>
          <w:sz w:val="24"/>
          <w:szCs w:val="24"/>
          <w:lang w:val="ru-RU"/>
        </w:rPr>
        <w:t>50 т.</w:t>
      </w:r>
    </w:p>
    <w:p>
      <w:pPr>
        <w:pStyle w:val="Style13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>=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предложена общ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за всяка обособена пози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предложена общ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за всяка обособена позиция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5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2. Качество на канцеларски материали и консумативи 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</w:rPr>
        <w:t>максимална оценка –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 40 т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Участник/ци, който предложи материали и/или консумативи, който  съответстват на изискванията на Възложителя (посочени в приложения №1) получава/т 40 точки, участник/ци, който предложи материали и/или консумативи, който съответстват в по-малка степен на изискванията на Възложителя (посочени в приложения №1)  получава/т 20 точки, а участник/ци, който предложи материали и/или консумативи, които съответстват в най-малка степен на изискванията на Възложителя (посочени в приложения №1) получава/т 10 точки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* Качеството на </w:t>
      </w:r>
      <w:r>
        <w:rPr>
          <w:i/>
          <w:sz w:val="24"/>
          <w:szCs w:val="24"/>
        </w:rPr>
        <w:t xml:space="preserve">канцеларските материали и консумативи, ще се оцени за всеки артикул и всяка обособена позиция на база описание на техническите характеристики на предлаганите материали и консумативи от участника, както и представените сертификати за произход и качество на материалите и консумативите, мостри и/или приложените фотографски снимки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3. Срок за доставка на канцеларски материали и консумативи -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– максимална оценка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-10 точки</w:t>
      </w:r>
    </w:p>
    <w:p>
      <w:pPr>
        <w:pStyle w:val="Style13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ru-RU"/>
        </w:rPr>
        <w:t>=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кратък срок за доставка за всяка обособена позиция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предложен срок за доставка за всяка обособена позиция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  <w:tab/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99" w:leader="none"/>
        </w:tabs>
        <w:spacing w:before="120" w:after="0"/>
        <w:ind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  <w:szCs w:val="24"/>
        </w:rPr>
        <w:t>Ккомпл</w:t>
      </w:r>
      <w:r>
        <w:rPr>
          <w:color w:val="000000"/>
          <w:spacing w:val="2"/>
          <w:sz w:val="24"/>
          <w:szCs w:val="24"/>
        </w:rPr>
        <w:t xml:space="preserve">.) за всяка оферта се образува като сума от точките по трите показатели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20" w:after="0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К компл. = П</w:t>
      </w:r>
      <w:r>
        <w:rPr>
          <w:b/>
          <w:color w:val="000000"/>
          <w:spacing w:val="2"/>
          <w:sz w:val="24"/>
          <w:szCs w:val="24"/>
          <w:vertAlign w:val="subscript"/>
        </w:rPr>
        <w:t>1</w:t>
      </w:r>
      <w:r>
        <w:rPr>
          <w:b/>
          <w:color w:val="000000"/>
          <w:spacing w:val="2"/>
          <w:sz w:val="24"/>
          <w:szCs w:val="24"/>
        </w:rPr>
        <w:t xml:space="preserve"> + П</w:t>
      </w:r>
      <w:r>
        <w:rPr>
          <w:b/>
          <w:color w:val="000000"/>
          <w:spacing w:val="2"/>
          <w:sz w:val="24"/>
          <w:szCs w:val="24"/>
          <w:vertAlign w:val="subscript"/>
        </w:rPr>
        <w:t xml:space="preserve">2 </w:t>
      </w:r>
      <w:r>
        <w:rPr>
          <w:b/>
          <w:color w:val="000000"/>
          <w:spacing w:val="2"/>
          <w:sz w:val="24"/>
          <w:szCs w:val="24"/>
        </w:rPr>
        <w:t>+ П</w:t>
      </w:r>
      <w:r>
        <w:rPr>
          <w:b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36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ab/>
        <w:t>Комплексното класиране се извършва за всяка една обособена позиц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color w:val="000000"/>
          <w:spacing w:val="2"/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  <w:szCs w:val="24"/>
        </w:rPr>
        <w:t xml:space="preserve"> К компл. </w:t>
      </w:r>
      <w:r>
        <w:rPr>
          <w:color w:val="000000"/>
          <w:spacing w:val="2"/>
          <w:sz w:val="24"/>
          <w:szCs w:val="24"/>
        </w:rPr>
        <w:t>е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Style13"/>
        <w:spacing w:before="12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3:00Z</dcterms:created>
  <dc:creator>User</dc:creator>
  <dc:description/>
  <cp:keywords/>
  <dc:language>en-US</dc:language>
  <cp:lastModifiedBy>User</cp:lastModifiedBy>
  <cp:lastPrinted>2006-11-20T11:25:00Z</cp:lastPrinted>
  <dcterms:modified xsi:type="dcterms:W3CDTF">2008-09-10T08:42:00Z</dcterms:modified>
  <cp:revision>20</cp:revision>
  <dc:subject/>
  <dc:title>Приложение № 1</dc:title>
</cp:coreProperties>
</file>