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</w:t>
      </w:r>
      <w:r>
        <w:rPr>
          <w:b/>
          <w:sz w:val="24"/>
          <w:szCs w:val="24"/>
          <w:lang w:val="en-US"/>
        </w:rPr>
        <w:t>А 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оборудване за обработка на банкноти за „Касов център на БНБ”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widowControl w:val="false"/>
        <w:autoSpaceDE w:val="false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</w:rPr>
        <w:t>При избора на</w:t>
      </w:r>
      <w:r>
        <w:rPr>
          <w:sz w:val="24"/>
          <w:szCs w:val="24"/>
        </w:rPr>
        <w:t xml:space="preserve"> о</w:t>
      </w:r>
      <w:r>
        <w:rPr>
          <w:b/>
          <w:bCs/>
          <w:sz w:val="24"/>
          <w:szCs w:val="24"/>
        </w:rPr>
        <w:t>борудване за обработка на банкно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едва да се имат в предвид следните изисквания:</w:t>
      </w:r>
    </w:p>
    <w:p>
      <w:pPr>
        <w:pStyle w:val="Normal"/>
        <w:rPr>
          <w:sz w:val="24"/>
        </w:rPr>
      </w:pPr>
      <w:r>
        <w:rPr>
          <w:sz w:val="24"/>
        </w:rPr>
        <w:t>Оборудването за обработка на банкноти следва да обхваща целия цикъл на обработка на банкноти в касовия център.</w:t>
      </w:r>
    </w:p>
    <w:p>
      <w:pPr>
        <w:pStyle w:val="Normal"/>
        <w:jc w:val="both"/>
        <w:rPr/>
      </w:pPr>
      <w:r>
        <w:rPr>
          <w:sz w:val="24"/>
          <w:szCs w:val="24"/>
        </w:rPr>
        <w:t>Обработката на банкноти да се извършва в съответствие със Стандартът на БНБ за разпознаване на български банкноти, Стандартът на БНБ за годност на български банкноти, и  изискванията на Наредба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8 на БНБ. Банкнотообработващите системи да са преминали успешно тестовете, предвидени в изискванията на Наредба №18 за работа с български банкн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ването да има възможност да работи на двусменен режим.</w:t>
      </w:r>
    </w:p>
    <w:p>
      <w:pPr>
        <w:pStyle w:val="Normal"/>
        <w:jc w:val="both"/>
        <w:rPr/>
      </w:pPr>
      <w:r>
        <w:rPr>
          <w:sz w:val="24"/>
          <w:szCs w:val="24"/>
        </w:rPr>
        <w:t>Оборудването да е пригодено за работа с употребявани и нови български банкноти, както и за работа с употребявани и нови евро банкноти.</w:t>
      </w:r>
    </w:p>
    <w:p>
      <w:pPr>
        <w:pStyle w:val="Normal"/>
        <w:jc w:val="both"/>
        <w:rPr/>
      </w:pPr>
      <w:r>
        <w:rPr>
          <w:sz w:val="24"/>
          <w:szCs w:val="24"/>
        </w:rPr>
        <w:t>Банкнотобработващите системи, пакетиращата линия и ръчния унищожител ще се разполагат в едно работно помещение с размери 5,40м./18,20 м. Брикетираща система се разполага в помещение с размери 4.80м./4.60м. Допустимо е използването и на допълнителни сервизни помещения за останалото спомагателно оборудв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зисквания към банкнотообработващите системи.</w:t>
      </w:r>
    </w:p>
    <w:p>
      <w:pPr>
        <w:pStyle w:val="Normal"/>
        <w:jc w:val="both"/>
        <w:rPr/>
      </w:pPr>
      <w:r>
        <w:rPr>
          <w:sz w:val="24"/>
          <w:szCs w:val="24"/>
        </w:rPr>
        <w:t>Банкнотообработващите системи са предназначени за обработка на български банкноти, съгласно изискванията на Наредба №18 на БНБ. Обработката се състои от проверка на автентичността на банкнотите, сортирането им по годност, унищожаване на негодните банкноти on-line</w:t>
      </w:r>
      <w:r>
        <w:rPr>
          <w:sz w:val="24"/>
          <w:szCs w:val="24"/>
          <w:lang w:val="en-US"/>
        </w:rPr>
        <w:t xml:space="preserve">, отделяне на банкнотите със съмнение за </w:t>
      </w:r>
      <w:r>
        <w:rPr>
          <w:sz w:val="24"/>
          <w:szCs w:val="24"/>
        </w:rPr>
        <w:t>истинност за допълнителна проверка, контрол за наличията в депозита, работа с разделителни карти и изработване на отчети за дейността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и характеристики: Производителност на системата &gt; 20 банкноти в секу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истна проверка на банкнотите по следните характеристики и точнос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еометрични размери - дължина и ширина +/- 1мм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белина +/- 0,050м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псващи части +/- 1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гънати ъгли +/- 1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вустранно съответствие на изображението и цветовете на банкнотите на видима светлина +/- 0.25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вустранно съответствие на изображението в инфрачервена светлина +/-0.25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Проверка на съответствие на изображението в UV спектър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верка на воден знак и регистър на проглед. +/- 0.25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 ел.проводимостта на защитната ниш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изуално оцветяване (петна, оцветяване, графити) +/- 10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на залепваща лента по банкнотите с дебелина &gt; 0,050мм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зможност за допълнително монтиране на сензор за проверка на допълнителните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щити от 3-то ниво за български банкн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ацитет на входния джоб &gt; 1000 броя банкн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ацитет на джоба за отхвърлени за обработка банкноти &gt; 100 бро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ацитет на изходните джобове = 100 броя банкн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ой на изходните джобове = 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матично опаковане с хартиен бандерол на изходната пачка.</w:t>
      </w:r>
    </w:p>
    <w:p>
      <w:pPr>
        <w:pStyle w:val="Normal"/>
        <w:jc w:val="both"/>
        <w:rPr/>
      </w:pPr>
      <w:r>
        <w:rPr>
          <w:sz w:val="24"/>
          <w:szCs w:val="24"/>
        </w:rPr>
        <w:t>Маркиране на времето, мястото, вида на опаковане на изходната пачка и оп</w:t>
      </w:r>
      <w:r>
        <w:rPr>
          <w:sz w:val="24"/>
          <w:szCs w:val="24"/>
          <w:lang w:val="en-US"/>
        </w:rPr>
        <w:t>aковчик</w:t>
      </w:r>
      <w:r>
        <w:rPr>
          <w:sz w:val="24"/>
          <w:szCs w:val="24"/>
        </w:rPr>
        <w:t>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-лайн унищожаване на класираните като негодни банкноти.</w:t>
      </w:r>
    </w:p>
    <w:p>
      <w:pPr>
        <w:pStyle w:val="Normal"/>
        <w:jc w:val="both"/>
        <w:rPr/>
      </w:pPr>
      <w:r>
        <w:rPr>
          <w:sz w:val="24"/>
          <w:szCs w:val="24"/>
        </w:rPr>
        <w:t>Съхраняване на данните от процесите по обработка до 6 месе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ъзможост за контрол на достъпа до работа на систе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ъзможност за свързване с централната компютърна система на банк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хранване – 220/380 волта – 3-фазно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 към пакетиращата линия</w:t>
      </w:r>
    </w:p>
    <w:p>
      <w:pPr>
        <w:pStyle w:val="Normal"/>
        <w:jc w:val="both"/>
        <w:rPr/>
      </w:pPr>
      <w:r>
        <w:rPr>
          <w:sz w:val="24"/>
          <w:szCs w:val="24"/>
        </w:rPr>
        <w:t>Пакетиращата линия има за цел да опакова автоматично обработените от двете банкнотообработващи системи банкноти в готови пакети без необходимост от допълнителна човешка намеса. Тя следва да работи синхронно и съвместно с двете банкнотообработващи систе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матично опаковане на изходните пачки в пакети от 5 или 10 пачки посредством термосвиваемо фолио.</w:t>
      </w:r>
    </w:p>
    <w:p>
      <w:pPr>
        <w:pStyle w:val="Normal"/>
        <w:jc w:val="both"/>
        <w:rPr/>
      </w:pPr>
      <w:r>
        <w:rPr>
          <w:sz w:val="24"/>
          <w:szCs w:val="24"/>
        </w:rPr>
        <w:t>Маркиране на времето, мястото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оп</w:t>
      </w:r>
      <w:r>
        <w:rPr>
          <w:sz w:val="24"/>
          <w:szCs w:val="24"/>
          <w:lang w:val="en-US"/>
        </w:rPr>
        <w:t>aковчик</w:t>
      </w:r>
      <w:r>
        <w:rPr>
          <w:sz w:val="24"/>
          <w:szCs w:val="24"/>
        </w:rPr>
        <w:t>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 на достъпа до работните зо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хранване – 220/380 волта – 3-фаз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 към брикетиращата систем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рикетиращата система е предназначена за изсмукване на нарязаните </w:t>
      </w:r>
      <w:r>
        <w:rPr>
          <w:sz w:val="24"/>
          <w:szCs w:val="24"/>
          <w:lang w:val="en-US"/>
        </w:rPr>
        <w:t xml:space="preserve">on- line </w:t>
      </w:r>
      <w:r>
        <w:rPr>
          <w:sz w:val="24"/>
          <w:szCs w:val="24"/>
        </w:rPr>
        <w:t xml:space="preserve">негодни банкноти и брикетиране на изрезките от инсталираните 2 банкнотообработващи системи и нарязаните off-line от ръчният унищожител изрез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смукването и брикетирането на изрезките от банкноти извън работното помещение да е автоматизирано без човешка намеса.</w:t>
      </w:r>
    </w:p>
    <w:p>
      <w:pPr>
        <w:pStyle w:val="Normal"/>
        <w:jc w:val="both"/>
        <w:rPr/>
      </w:pPr>
      <w:r>
        <w:rPr>
          <w:sz w:val="24"/>
          <w:szCs w:val="24"/>
        </w:rPr>
        <w:t>Да има контейнер за изнасяне на брикетите с изре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зможност за включване до 4 допълнителни машини към изсмукващата систе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хранване – 220/380 волта – 3-фаз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Изисквания към допълнителното оборудване</w:t>
      </w:r>
    </w:p>
    <w:p>
      <w:pPr>
        <w:pStyle w:val="Normal"/>
        <w:jc w:val="both"/>
        <w:rPr/>
      </w:pPr>
      <w:r>
        <w:rPr>
          <w:sz w:val="24"/>
          <w:szCs w:val="24"/>
        </w:rPr>
        <w:t>Работни контейнери за временно съхранение на обработваните банкноти – 2 броя.</w:t>
      </w:r>
    </w:p>
    <w:p>
      <w:pPr>
        <w:pStyle w:val="Normal"/>
        <w:jc w:val="both"/>
        <w:rPr/>
      </w:pPr>
      <w:r>
        <w:rPr>
          <w:sz w:val="24"/>
          <w:szCs w:val="24"/>
        </w:rPr>
        <w:t>Компресори за сгъстен въздух и подналягане, към машините в Касовия център – 2 броя.</w:t>
      </w:r>
    </w:p>
    <w:p>
      <w:pPr>
        <w:pStyle w:val="Normal"/>
        <w:jc w:val="both"/>
        <w:rPr/>
      </w:pPr>
      <w:r>
        <w:rPr>
          <w:sz w:val="24"/>
          <w:szCs w:val="24"/>
        </w:rPr>
        <w:t>Ръчен унищожител на банкноти off-line за отделените за допълнителна проверка банкноти и свързването му с изсмукващата и брикетиращата система – 1 брой.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изирано сервизно оборудване за ремонт и настройка на сензорните системи на банкнотообработващите машини – 1 компл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исквания към сервизното обслужване</w:t>
      </w:r>
    </w:p>
    <w:p>
      <w:pPr>
        <w:pStyle w:val="Normal"/>
        <w:jc w:val="both"/>
        <w:rPr/>
      </w:pPr>
      <w:r>
        <w:rPr>
          <w:sz w:val="24"/>
          <w:szCs w:val="24"/>
        </w:rPr>
        <w:t>Възложителят осигурява ежедневната, седмичната и месечната профилактика на оборудването за обработка на банкноти, съгласно инструкциите на изпълнителя. За тази цел изпълнителят провежда обучение на персонала на възложителя за експлоатация и поддръжка на доставеното оборудване и осигурява необходимия запас от резервни и износващи се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пълнителят осигурява по време на гаранционния срок ремонтът на банкнотообработващите системи и доставеното допълнително оборудване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4" w:gutter="0" w:header="0" w:top="1079" w:footer="32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Cond">
    <w:charset w:val="00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Times New (W1);Times New Roman" w:ascii="Times New (W1);Times New Roman" w:hAnsi="Times New (W1);Times New Roman"/>
        <w:sz w:val="16"/>
        <w:szCs w:val="16"/>
        <w:vertAlign w:val="subscript"/>
        <w:lang w:val="en-US"/>
      </w:rPr>
      <w:tab/>
      <w:t xml:space="preserve">     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0" w:leader="none"/>
      </w:tabs>
      <w:ind w:left="72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120" w:after="0"/>
      <w:ind w:firstLine="851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261" w:leader="none"/>
      </w:tabs>
      <w:autoSpaceDE w:val="true"/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400000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true"/>
      <w:ind w:right="-67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Style8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80" w:leader="none"/>
      </w:tabs>
      <w:autoSpaceDE w:val="true"/>
      <w:spacing w:lineRule="auto" w:line="360" w:before="120" w:after="120"/>
      <w:ind w:firstLine="90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1080" w:leader="none"/>
      </w:tabs>
      <w:autoSpaceDE w:val="true"/>
      <w:spacing w:lineRule="auto" w:line="360" w:before="120" w:after="120"/>
      <w:ind w:firstLine="1077"/>
      <w:jc w:val="both"/>
    </w:pPr>
    <w:rPr>
      <w:sz w:val="24"/>
    </w:rPr>
  </w:style>
  <w:style w:type="paragraph" w:styleId="Style9">
    <w:name w:val="Ïëúòåí ïàðàãðàô"/>
    <w:basedOn w:val="Style8"/>
    <w:next w:val="Style8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BodyTextIndent3">
    <w:name w:val="Body Text Indent 3"/>
    <w:basedOn w:val="Normal"/>
    <w:qFormat/>
    <w:pPr>
      <w:widowControl/>
      <w:tabs>
        <w:tab w:val="clear" w:pos="708"/>
        <w:tab w:val="left" w:pos="1080" w:leader="none"/>
      </w:tabs>
      <w:autoSpaceDE w:val="true"/>
      <w:spacing w:lineRule="auto" w:line="360" w:before="120" w:after="0"/>
      <w:ind w:firstLine="902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3">
    <w:name w:val="Заглавие 3 ляво"/>
    <w:basedOn w:val="Normal"/>
    <w:next w:val="Style7"/>
    <w:qFormat/>
    <w:pPr>
      <w:widowControl/>
      <w:autoSpaceDE w:val="true"/>
      <w:spacing w:before="240" w:after="60"/>
    </w:pPr>
    <w:rPr>
      <w:rFonts w:ascii="HebarCond" w:hAnsi="HebarCond" w:cs="HebarCond"/>
      <w:b/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6:00Z</dcterms:created>
  <dc:creator>Yanev</dc:creator>
  <dc:description/>
  <cp:keywords/>
  <dc:language>en-US</dc:language>
  <cp:lastModifiedBy>LiliyaD</cp:lastModifiedBy>
  <cp:lastPrinted>2009-02-06T14:25:00Z</cp:lastPrinted>
  <dcterms:modified xsi:type="dcterms:W3CDTF">2009-03-31T11:52:00Z</dcterms:modified>
  <cp:revision>8</cp:revision>
  <dc:subject/>
  <dc:title>ПРЕДВАРИТЕЛЕН ДОГОВОР за учредяване право на строеж и договор за построяване на недвижим имот</dc:title>
</cp:coreProperties>
</file>