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ИЗИСКВАНИЯ, ОБХВАТ  И УСЛОВИЯ ЗА АБОНАМЕНТНО ОБСЛУЖВАНЕ НА ИНФОРМАЦИОННАТА СИСТЕМА „</w:t>
      </w:r>
      <w:r>
        <w:rPr>
          <w:b/>
          <w:lang w:val="ru-RU"/>
        </w:rPr>
        <w:t>ПАРИЧНА И ЛИХВЕНА СТАТИСТИКА (ИСПС)</w:t>
      </w:r>
      <w:r>
        <w:rPr>
          <w:b/>
        </w:rPr>
        <w:t>” в БНБ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rPr>
          <w:b/>
          <w:b/>
          <w:spacing w:val="-7"/>
        </w:rPr>
      </w:pPr>
      <w:r>
        <w:rPr>
          <w:b/>
          <w:spacing w:val="-7"/>
        </w:rPr>
        <w:t>1. Основни дейност, включени в обхвата  на услугата „Абонаментно обслужване на системата”.</w:t>
      </w:r>
    </w:p>
    <w:p>
      <w:pPr>
        <w:pStyle w:val="Normal"/>
        <w:spacing w:lineRule="auto" w:line="360" w:before="120" w:after="0"/>
        <w:rPr>
          <w:spacing w:val="-7"/>
        </w:rPr>
      </w:pPr>
      <w:r>
        <w:rPr>
          <w:spacing w:val="-7"/>
        </w:rPr>
        <w:t>Услугата включва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експертна помощ за отстраняване на проблем от технологично-експлоатационен характер, резултат от външни въздействия и пречещ на нормалното функциониране на продук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отстраняване на “скрити” дефекти и грешки в продук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ежемесечна профилактика, състояща се в наблюдение и евентуални действия за корекция на параметрите на базата данни и на системата като цяло, с цел предотвратяване на бъдещи проблеми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настройка и контрол на ефективността на работа на продук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анализ и отстраняване на възникнали проблеми с изходните справки и таблици, генерирани от продук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отстраняване на проблеми, свързани с функционирането на базовия софтуер върху работни станции и сървъри, отнасящи се до функционирането на продук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 xml:space="preserve">наблюдение и при необходимост – коригиране на процедурите за архивиране;  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консултации и техническа помощ за разрешаване на проблеми при експлоатацията на продук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 xml:space="preserve">инсталиране, конфигуриране, настройки, </w:t>
      </w:r>
      <w:r>
        <w:rPr/>
        <w:t>обновяване на версиите</w:t>
      </w:r>
      <w:r>
        <w:rPr>
          <w:spacing w:val="-6"/>
          <w:w w:val="104"/>
        </w:rPr>
        <w:t xml:space="preserve"> и поддържане на базови и/или системни технологични програмни средства (бази данни и др.), свързани с функционирането и развитието на система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spacing w:val="-7"/>
        </w:rPr>
        <w:t>предложения за конфигурация и настройка на работните станции на потребителите, при промени  в ОС, версията на браузърите,  версията на системата.</w:t>
      </w:r>
      <w:r>
        <w:rPr>
          <w:spacing w:val="-6"/>
          <w:w w:val="104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>администриране на бази данни и приложни програмни продукти, свързани с функционирането и развитието на системата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участие в съвместни работни срещи за решаването на оперативни въпроси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помощ по телефона, включително извън периода на обслужване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 xml:space="preserve">наблюдение поведението на програмния продукт с цел формулиране на препоръки за подобряване на функционирането му. Изпълнителят      предава препоръките на БНБ в писмен вид за по-нататъшна обработка (обсъждане, стартиране на промени и т.н.).  </w:t>
      </w:r>
    </w:p>
    <w:p>
      <w:pPr>
        <w:pStyle w:val="Normal"/>
        <w:spacing w:lineRule="auto" w:line="360" w:before="120" w:after="0"/>
        <w:ind w:left="720" w:hanging="0"/>
        <w:jc w:val="both"/>
        <w:rPr>
          <w:spacing w:val="-6"/>
          <w:w w:val="104"/>
        </w:rPr>
      </w:pPr>
      <w:r>
        <w:rPr>
          <w:spacing w:val="-6"/>
          <w:w w:val="104"/>
        </w:rPr>
        <w:t xml:space="preserve"> </w:t>
      </w:r>
    </w:p>
    <w:p>
      <w:pPr>
        <w:pStyle w:val="Style14"/>
        <w:ind w:hanging="0"/>
        <w:rPr>
          <w:b/>
          <w:b/>
        </w:rPr>
      </w:pPr>
      <w:r>
        <w:rPr>
          <w:b/>
        </w:rPr>
        <w:t xml:space="preserve">2. Допълнителни </w:t>
      </w:r>
      <w:r>
        <w:rPr>
          <w:b/>
          <w:spacing w:val="-7"/>
        </w:rPr>
        <w:t>дейности, включени в обхвата  на услугата „Абонаментно обслужване на  системата”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/>
      </w:pPr>
      <w:r>
        <w:rPr>
          <w:lang w:val="ru-RU"/>
        </w:rPr>
        <w:t xml:space="preserve">Възстановяване на системата от </w:t>
      </w:r>
      <w:r>
        <w:rPr>
          <w:lang w:val="en-US"/>
        </w:rPr>
        <w:t>backup</w:t>
      </w:r>
      <w:r>
        <w:rPr>
          <w:spacing w:val="-6"/>
          <w:w w:val="10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 xml:space="preserve">Оказване на съдействие при създаване и поддържане на процедурите за архивиране на системите – продукционна и  тестова 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Оказване на съдействие при администрирането на приложението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Оказване на съдействие при мониторинга на система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lang w:val="ru-RU"/>
        </w:rPr>
      </w:pPr>
      <w:r>
        <w:rPr>
          <w:b/>
          <w:lang w:val="ru-RU"/>
        </w:rPr>
        <w:t xml:space="preserve">3. Дейности за осигуряване на </w:t>
      </w:r>
      <w:r>
        <w:rPr>
          <w:b/>
        </w:rPr>
        <w:t>нормална функционалност и развитие  на системата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Анализ на възникнали несъответствия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 xml:space="preserve">Оказване на </w:t>
      </w:r>
      <w:r>
        <w:rPr>
          <w:lang w:val="ru-RU"/>
        </w:rPr>
        <w:t>помощ за реализираните или подлежащи на промяна бизнес процеси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>
          <w:lang w:val="ru-RU"/>
        </w:rPr>
        <w:t>Изготвяне на тестови сценарии за симулация за процеси, подлежащи на проверка или промяна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 xml:space="preserve">Оказване на </w:t>
      </w:r>
      <w:r>
        <w:rPr>
          <w:lang w:val="ru-RU"/>
        </w:rPr>
        <w:t>помощ при необходимост от интерфейсните процедури за връзка с други системи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>
          <w:lang w:val="ru-RU"/>
        </w:rPr>
        <w:t>Изготвяне на предложения за промяна на наличната функционалност с цел оптимизиране на процеси или ускоряване на времето за изпълнението им.</w:t>
      </w:r>
    </w:p>
    <w:p>
      <w:pPr>
        <w:pStyle w:val="Normal"/>
        <w:spacing w:lineRule="auto" w:line="360" w:before="120" w:after="0"/>
        <w:ind w:left="720" w:hanging="0"/>
        <w:jc w:val="both"/>
        <w:rPr>
          <w:b/>
          <w:b/>
          <w:spacing w:val="-6"/>
          <w:w w:val="104"/>
        </w:rPr>
      </w:pPr>
      <w:r>
        <w:rPr>
          <w:b/>
          <w:spacing w:val="-6"/>
          <w:w w:val="104"/>
        </w:rPr>
        <w:t>Дейностите по т.т.2 и 3 са в обем до 100 човекочаса годиш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b/>
          <w:lang w:val="ru-RU"/>
        </w:rPr>
        <w:t>4. Време за реакция при възникване на грешки 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>
          <w:lang w:val="ru-RU"/>
        </w:rPr>
        <w:t>Грешки с висок приоритет – реакция до 15 минути след уведомяването, време за отстраняване 4 часа;</w:t>
      </w:r>
      <w:r>
        <w:rPr>
          <w:spacing w:val="-6"/>
          <w:w w:val="10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0"/>
        <w:jc w:val="both"/>
        <w:rPr>
          <w:lang w:val="ru-RU"/>
        </w:rPr>
      </w:pPr>
      <w:r>
        <w:rPr>
          <w:lang w:val="ru-RU"/>
        </w:rPr>
        <w:t>Грешки със среден приоритет – реакция до 1 час след уведомяването, време за отстраняване 1 де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0"/>
        <w:jc w:val="both"/>
        <w:rPr>
          <w:lang w:val="ru-RU"/>
        </w:rPr>
      </w:pPr>
      <w:r>
        <w:rPr>
          <w:lang w:val="ru-RU"/>
        </w:rPr>
        <w:t>Грешки с нисък приоритет – реакция до 1 ден след уведомяването, време за отстраняване 5 д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0"/>
        <w:ind w:left="360" w:hanging="0"/>
        <w:outlineLvl w:val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0"/>
        <w:ind w:left="360" w:hanging="0"/>
        <w:outlineLvl w:val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 xml:space="preserve">Забележка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0"/>
        <w:ind w:left="1260" w:hanging="360"/>
        <w:jc w:val="both"/>
        <w:rPr>
          <w:lang w:val="ru-RU"/>
        </w:rPr>
      </w:pPr>
      <w:r>
        <w:rPr>
          <w:lang w:val="ru-RU"/>
        </w:rPr>
        <w:t>Висок приоритет – възникналият проблем предизвиква спиране на работата по определени бизнес процеси в банкат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1260" w:hanging="360"/>
        <w:jc w:val="both"/>
        <w:rPr>
          <w:lang w:val="ru-RU"/>
        </w:rPr>
      </w:pPr>
      <w:r>
        <w:rPr>
          <w:lang w:val="ru-RU"/>
        </w:rPr>
        <w:t>Среден приоритет - възникналият проблем предизвиква трудности при изпълнението на определени бизнес процеси в банкат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1260" w:hanging="360"/>
        <w:jc w:val="both"/>
        <w:rPr>
          <w:lang w:val="ru-RU"/>
        </w:rPr>
      </w:pPr>
      <w:r>
        <w:rPr>
          <w:lang w:val="ru-RU"/>
        </w:rPr>
        <w:t>Нисък приоритет - възникналият проблем предизвиква неудобства при изпълнението на определени бизнес процеси в банка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b/>
          <w:lang w:val="ru-RU"/>
        </w:rPr>
        <w:t>5. Време за реакция при възникване на аварийни ситуации - отзоване до 1 час на място – сградата на БНБ. Продължаване на работата с екипите на БНБ до отстраняване на проблем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left="357" w:hanging="0"/>
        <w:rPr/>
      </w:pPr>
      <w:r>
        <w:rPr>
          <w:lang w:val="ru-RU"/>
        </w:rPr>
        <w:tab/>
      </w:r>
      <w:r>
        <w:rPr>
          <w:b/>
          <w:i/>
          <w:u w:val="single"/>
          <w:lang w:val="ru-RU"/>
        </w:rPr>
        <w:t>Забележка:</w:t>
      </w:r>
      <w:r>
        <w:rPr>
          <w:lang w:val="ru-RU"/>
        </w:rPr>
        <w:t xml:space="preserve"> аварийна ситуация – ситуация, при която системата не работи изцяло или частично.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6. Период  на абонаментната обслужване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Поддръжката се извършва в работни дни между 8.30 и 18.30 часа (</w:t>
      </w:r>
      <w:r>
        <w:rPr>
          <w:b/>
        </w:rPr>
        <w:t>“Основен период на абонаментно обслужване”</w:t>
      </w:r>
      <w:r>
        <w:rPr>
          <w:lang w:val="ru-RU"/>
        </w:rPr>
        <w:t>)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Заявки за технологично поддържане извън основния период на обслужване се извършват срещу заплащане по часова ставка.</w:t>
      </w:r>
      <w:r>
        <w:rPr>
          <w:w w:val="104"/>
        </w:rPr>
        <w:t xml:space="preserve"> Не се счита за обслужване извън основния период на обслужване дейност на </w:t>
      </w:r>
      <w:r>
        <w:rPr>
          <w:b/>
          <w:w w:val="104"/>
        </w:rPr>
        <w:t>ИЗПЪЛНИТЕЛЯ</w:t>
      </w:r>
      <w:r>
        <w:rPr>
          <w:w w:val="104"/>
        </w:rPr>
        <w:t xml:space="preserve">, която е започнала в рамките на основния период. </w:t>
      </w:r>
      <w:r>
        <w:rPr/>
        <w:t xml:space="preserve">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39:00Z</dcterms:created>
  <dc:creator>Bogdan</dc:creator>
  <dc:description/>
  <cp:keywords/>
  <dc:language>en-US</dc:language>
  <cp:lastModifiedBy>User</cp:lastModifiedBy>
  <cp:lastPrinted>2009-09-11T11:30:00Z</cp:lastPrinted>
  <dcterms:modified xsi:type="dcterms:W3CDTF">2010-12-21T15:06:00Z</dcterms:modified>
  <cp:revision>7</cp:revision>
  <dc:subject/>
  <dc:title>Изисквания и условия за абонаментно обслужване на информационната система „Централен кредитен регистър” (системата/продукта)</dc:title>
</cp:coreProperties>
</file>