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частникът ……………………………. не е свързано лице* по смисъла на       § 23а и свързано предприятие по смисъл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*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§ 24 от ДР на Закона за обществените поръчки (ЗОП) с друг участник в настоящата открита процедура за възлагане на обществена поръчка.</w:t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 настоящата обществена поръчка не са налице обстоятелствата по чл. 8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л. 8, т. 2 от Закона за обществените поръчк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, в 7-дневен срок от настъпването им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а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ите имена, подпи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та се подписва от лицата, които представляват участника.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User</cp:lastModifiedBy>
  <dcterms:modified xsi:type="dcterms:W3CDTF">2014-09-29T13:59:00Z</dcterms:modified>
  <cp:revision>118</cp:revision>
  <dc:subject/>
  <dc:title/>
</cp:coreProperties>
</file>